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Приложение №1 </w:t>
      </w:r>
    </w:p>
    <w:p>
      <w:pPr>
        <w:pStyle w:val="NoSpacing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ТЕХНИЧЕСКИ СПЕЦИФИКАЦИИ</w:t>
      </w:r>
    </w:p>
    <w:p>
      <w:pPr>
        <w:pStyle w:val="NoSpacing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2209"/>
        <w:gridCol w:w="1556"/>
        <w:gridCol w:w="2121"/>
        <w:gridCol w:w="1643"/>
        <w:gridCol w:w="1317"/>
      </w:tblGrid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</w:rPr>
              <w:t>Консумативи за мултифункционални устройства “BROTHER” DCP-7010, принтери “BROTHER” HL-2030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уктов  №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ROTHER номер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на консуматив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ой стр. при 5% запълване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.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N-2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N-200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нер касет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-2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-200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рабанен модул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2200"/>
        <w:gridCol w:w="1285"/>
        <w:gridCol w:w="2437"/>
        <w:gridCol w:w="1607"/>
        <w:gridCol w:w="1317"/>
      </w:tblGrid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сумативи за мултифункционални устройства “BROTHER” DCP-70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уктов  №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ROTHER номер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на консуматив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ой стр. в съответствие с ISO/IEC 1975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.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N-212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N-2120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нер касета Високопроизводителен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-21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-2100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рабанен модул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</w:tbl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158"/>
        <w:gridCol w:w="1532"/>
        <w:gridCol w:w="2096"/>
        <w:gridCol w:w="1636"/>
        <w:gridCol w:w="1317"/>
      </w:tblGrid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сумативи за мултифункционални устройства “BROTHER” DCP-70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уктов  №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ROTHER номер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на консуматива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ой стр. в съответствие с ISO/IEC 1975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.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N-2010 XXL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N-2010 XXL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нер касета с голям капацитет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</w:tr>
    </w:tbl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2207"/>
        <w:gridCol w:w="1556"/>
        <w:gridCol w:w="2120"/>
        <w:gridCol w:w="1646"/>
        <w:gridCol w:w="1317"/>
      </w:tblGrid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bookmarkStart w:id="1" w:name="OLE_LINK2"/>
            <w:bookmarkStart w:id="2" w:name="OLE_LINK1"/>
            <w:bookmarkEnd w:id="1"/>
            <w:bookmarkEnd w:id="2"/>
            <w:r>
              <w:rPr>
                <w:rFonts w:cs="Times New Roman" w:ascii="Times New Roman" w:hAnsi="Times New Roman"/>
                <w:b/>
              </w:rPr>
              <w:t>Консумативи за мултифункционални устройства “BROTHER” DCP-7065DN, “BROTHER” MFC-7460DN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уктов  №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ROTHER номер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на консуматива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Брой стр. в съответствие с ISO/IEC 1975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Бр.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N222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N222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нер касета с голям капацитет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22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22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рабанен модул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</w:tbl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2207"/>
        <w:gridCol w:w="1556"/>
        <w:gridCol w:w="2120"/>
        <w:gridCol w:w="1646"/>
        <w:gridCol w:w="1317"/>
      </w:tblGrid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сумативи за мултифункционални устройства “BROTHER” DCP-9270CD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уктов  №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ROTHER номер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на консуматива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ой стр. в съответствие с ISO/IEC 19798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.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N328BK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N328BK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рна тонер касета със супер голям капацитет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N328C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N328C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ня тонер касета със супер голям капацитет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N328M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N328M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рвена тонер касета със супер голям капацитет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N328Y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N328Y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ълта тонер касета със супер голям капацитет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320CL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320CL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рабанен модул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2104"/>
        <w:gridCol w:w="1506"/>
        <w:gridCol w:w="2294"/>
        <w:gridCol w:w="1624"/>
        <w:gridCol w:w="1317"/>
      </w:tblGrid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сумативи за принтери “BROTHER” HL-3040C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уктов  №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ROTHER номер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на консуматив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Брой стр. в съответствие с ISO/IEC 19798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Бр.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N-230BK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N-230BK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нер касета, цвят черен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N-230C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N-230C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нер касета, цвят син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N-230M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N-230M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нер касета, цвят червен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N-230Y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N-230Y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нер касета, цвят жълт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-230CL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-230CL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 барабан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ъдържа 1 черен барабанен модул и 3 синьо/червено/жълто барабанни модул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2104"/>
        <w:gridCol w:w="1506"/>
        <w:gridCol w:w="2294"/>
        <w:gridCol w:w="1624"/>
        <w:gridCol w:w="1317"/>
      </w:tblGrid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сумативи за мултифункционални устройства “BROTHER” MFC-9140CD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уктов  №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ROTHER номер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на консуматив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Брой стр. в съответствие с ISO/IEC 19798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Бр.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N241BK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N241BK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нер касета, черен цвят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N241C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N241C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нер касета, син цвят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N241M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N241M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нер касета, червен цвят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N241Y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N241Y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нер касета, жълт цвят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N245C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N245C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нер касета с голям капацитет, син цвят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N245M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N245M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нер касета с голям капацитет, червен цвят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N245Y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N245Y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нер касета с голям капацитет, жълт цвят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1438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241CL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241CL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 барабан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ъдържа 1 черен барабанен модул и 3 синьо/червено/жълто барабанни модул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2204"/>
        <w:gridCol w:w="1319"/>
        <w:gridCol w:w="2437"/>
        <w:gridCol w:w="1570"/>
        <w:gridCol w:w="1317"/>
      </w:tblGrid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сумативи за мултифункционални устройства “BROTHER” MFC-9450CDN, “BROTHER” DCP-9042CDN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уктов  №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ROTHER номер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на консуматив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ой стр. при 5% запълване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.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N-135BK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N-135BK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нер касета, цвят черен. Високопроизводителен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N-135C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N-135C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нер касета, цвят син. Високопроизводителен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N-135M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N-135M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нер касета, цвят червен. Високопроизводителен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N-135Y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N-135Y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нер касета, цвят жълт. Високопроизводителен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0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-130CL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-130CL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рабанни модули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2201"/>
        <w:gridCol w:w="1584"/>
        <w:gridCol w:w="2110"/>
        <w:gridCol w:w="1634"/>
        <w:gridCol w:w="1317"/>
      </w:tblGrid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сумативи за мултифункционални устройства “CANON” IMAGERUNNER 2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уктов  №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NON номер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на консуматива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ой стр. при 6% запълване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.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F0384B002AA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-EXV14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Тонер цвят черен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</w:tbl>
    <w:p>
      <w:pPr>
        <w:pStyle w:val="NoSpacing"/>
        <w:rPr>
          <w:rFonts w:ascii="Times New Roman" w:hAnsi="Times New Roman" w:cs="Times New Roman"/>
          <w:highlight w:val="cyan"/>
        </w:rPr>
      </w:pPr>
      <w:r>
        <w:rPr>
          <w:rFonts w:cs="Times New Roman" w:ascii="Times New Roman" w:hAnsi="Times New Roman"/>
          <w:highlight w:val="cyan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2213"/>
        <w:gridCol w:w="1553"/>
        <w:gridCol w:w="2120"/>
        <w:gridCol w:w="1643"/>
        <w:gridCol w:w="1317"/>
      </w:tblGrid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сумативи за мултифункционални устройства “CANON” IMAGERUNNER 2520, “CANON” IMAGERUNNER 2530i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уктов  №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NON номер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на консуматив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ой стр. при 6% запълване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.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F2785B002AA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-EXV33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Тонер, цвят черен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46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F2772B002AA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-EXV33 Drum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рабанен модул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NoSpacing"/>
        <w:rPr>
          <w:rFonts w:ascii="Times New Roman" w:hAnsi="Times New Roman" w:cs="Times New Roman"/>
          <w:highlight w:val="cyan"/>
        </w:rPr>
      </w:pPr>
      <w:r>
        <w:rPr>
          <w:rFonts w:cs="Times New Roman" w:ascii="Times New Roman" w:hAnsi="Times New Roman"/>
          <w:highlight w:val="cyan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2213"/>
        <w:gridCol w:w="1553"/>
        <w:gridCol w:w="2120"/>
        <w:gridCol w:w="1643"/>
        <w:gridCol w:w="1317"/>
      </w:tblGrid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сумативи за мултифункционални устройства “CANON” i-SENSYS MF4330d, MF 40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уктов  №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NON номер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на консуматив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ой стр. при 5% запълване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.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0263B002AA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X1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нер касета FX10, цвят черен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</w:tr>
    </w:tbl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2110"/>
        <w:gridCol w:w="1505"/>
        <w:gridCol w:w="2288"/>
        <w:gridCol w:w="1625"/>
        <w:gridCol w:w="1317"/>
      </w:tblGrid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сумативи за принтери  CANON LBP 50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уктов  №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NON номер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на консуматива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ой стр. в съответствие с ISO/IEC 19798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.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RG-716BK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RG-716BK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нер касета, цвят черен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458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RG-716C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RG-716C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нер касета, цвят син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RG-716M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RG-716M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нер касета, цвят червен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RG-716Y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RG-716Y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нер касета, цвят жълт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2212"/>
        <w:gridCol w:w="1552"/>
        <w:gridCol w:w="2119"/>
        <w:gridCol w:w="1645"/>
        <w:gridCol w:w="1317"/>
      </w:tblGrid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сумативи за мултифункционални устройства “CANON” i-SENSYS MF4430, Canon i-SENSYS MF4730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уктов  №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NON номер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на консуматив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ой стр. в съответствие с ISO/IEC 1975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.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3500B002AA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RG728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нер касета CRG728, цвят черен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</w:tr>
    </w:tbl>
    <w:p>
      <w:pPr>
        <w:pStyle w:val="NoSpacing"/>
        <w:rPr>
          <w:rFonts w:ascii="Times New Roman" w:hAnsi="Times New Roman" w:cs="Times New Roman"/>
          <w:highlight w:val="cyan"/>
        </w:rPr>
      </w:pPr>
      <w:r>
        <w:rPr>
          <w:rFonts w:cs="Times New Roman" w:ascii="Times New Roman" w:hAnsi="Times New Roman"/>
          <w:highlight w:val="cyan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2209"/>
        <w:gridCol w:w="1554"/>
        <w:gridCol w:w="2121"/>
        <w:gridCol w:w="1646"/>
        <w:gridCol w:w="1317"/>
      </w:tblGrid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сумативи за мултифункционални устройства “CANON”  NP 6317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уктов  №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NON номер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на консуматива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ой стр. в съответствие с ISO/IEC 1975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.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ype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NPG-1</w:t>
              </w:r>
            </w:hyperlink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ype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NPG-1</w:t>
              </w:r>
            </w:hyperlink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Тонер шпула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NPG-1</w:t>
              </w:r>
            </w:hyperlink>
            <w:r>
              <w:rPr>
                <w:rFonts w:cs="Times New Roman" w:ascii="Times New Roman" w:hAnsi="Times New Roman"/>
              </w:rPr>
              <w:t>, цвят черен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</w:tbl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2210"/>
        <w:gridCol w:w="1554"/>
        <w:gridCol w:w="2121"/>
        <w:gridCol w:w="1644"/>
        <w:gridCol w:w="1317"/>
      </w:tblGrid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Консумативи за мултифункционални устройства “CANON” CANON FC 120, FC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уктов  №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NON номер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на консуматив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ой стр. при 5% запълване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.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TE3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 -30  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нер касета Е -30  , цвят черен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</w:tbl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2110"/>
        <w:gridCol w:w="1505"/>
        <w:gridCol w:w="2288"/>
        <w:gridCol w:w="1625"/>
        <w:gridCol w:w="1317"/>
      </w:tblGrid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сумативи за принтери  CANON MF 8540Cd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уктов  №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NON номер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на консуматива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ой стр. в съответствие с ISO/IEC 19798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.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2B00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RG-718BK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нер касета, цвят черен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662B00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RG-718C   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нер касета, цвят син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2B00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RG-718M 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нер касета, цвят червен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2B00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RG-718Y   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нер касета, цвят жълт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</w:tbl>
    <w:p>
      <w:pPr>
        <w:pStyle w:val="NoSpacing"/>
        <w:rPr>
          <w:rFonts w:ascii="Times New Roman" w:hAnsi="Times New Roman" w:cs="Times New Roman"/>
          <w:highlight w:val="cyan"/>
        </w:rPr>
      </w:pPr>
      <w:r>
        <w:rPr>
          <w:rFonts w:cs="Times New Roman" w:ascii="Times New Roman" w:hAnsi="Times New Roman"/>
          <w:highlight w:val="cyan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2212"/>
        <w:gridCol w:w="1552"/>
        <w:gridCol w:w="2119"/>
        <w:gridCol w:w="1645"/>
        <w:gridCol w:w="1317"/>
      </w:tblGrid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сумативи за мултифункционални устройства “CANON” F158200, “CANON”  i-SENSYS LBP6000B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уктов  №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NON номер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на консуматив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ой стр. в съответствие с ISO/IEC 1975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.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bg-BG"/>
              </w:rPr>
              <w:t>CR3484B002AA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RG725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нер касета CRG725, цвят черен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</w:tbl>
    <w:p>
      <w:pPr>
        <w:pStyle w:val="NoSpacing"/>
        <w:rPr>
          <w:rFonts w:ascii="Times New Roman" w:hAnsi="Times New Roman" w:cs="Times New Roman"/>
          <w:highlight w:val="cyan"/>
        </w:rPr>
      </w:pPr>
      <w:r>
        <w:rPr>
          <w:rFonts w:cs="Times New Roman" w:ascii="Times New Roman" w:hAnsi="Times New Roman"/>
          <w:highlight w:val="cyan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2209"/>
        <w:gridCol w:w="1556"/>
        <w:gridCol w:w="2121"/>
        <w:gridCol w:w="1643"/>
        <w:gridCol w:w="1317"/>
      </w:tblGrid>
      <w:tr>
        <w:trPr>
          <w:trHeight w:val="255" w:hRule="atLeast"/>
        </w:trPr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сумативи за принтери “DEVELOP” 1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уктов  №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VELOP номер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на консуматив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ой стр. при 5% запълване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.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ype 102b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ype 102b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нер - шпул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</w:tbl>
    <w:p>
      <w:pPr>
        <w:pStyle w:val="NoSpacing"/>
        <w:rPr>
          <w:rFonts w:ascii="Times New Roman" w:hAnsi="Times New Roman" w:cs="Times New Roman"/>
          <w:highlight w:val="cyan"/>
        </w:rPr>
      </w:pPr>
      <w:r>
        <w:rPr>
          <w:rFonts w:cs="Times New Roman" w:ascii="Times New Roman" w:hAnsi="Times New Roman"/>
          <w:highlight w:val="cyan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2210"/>
        <w:gridCol w:w="1554"/>
        <w:gridCol w:w="2121"/>
        <w:gridCol w:w="1644"/>
        <w:gridCol w:w="1317"/>
      </w:tblGrid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сумативи за мултифункционални устройства “CANON”  i-sensys MF5840d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уктов  №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NON номер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на консуматив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ой стр. при 5% запълване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.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RG -719H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RG -719H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Тонер касета CRG -719H с голям капацитет  , цвят черен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65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</w:tbl>
    <w:p>
      <w:pPr>
        <w:pStyle w:val="NoSpacing"/>
        <w:rPr>
          <w:rFonts w:ascii="Times New Roman" w:hAnsi="Times New Roman" w:cs="Times New Roman"/>
          <w:highlight w:val="cyan"/>
        </w:rPr>
      </w:pPr>
      <w:r>
        <w:rPr>
          <w:rFonts w:cs="Times New Roman" w:ascii="Times New Roman" w:hAnsi="Times New Roman"/>
          <w:highlight w:val="cyan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2209"/>
        <w:gridCol w:w="1557"/>
        <w:gridCol w:w="2120"/>
        <w:gridCol w:w="1643"/>
        <w:gridCol w:w="1317"/>
      </w:tblGrid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сумативи за принтери “EPSON” EPL-6200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уктов  №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PSON номер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на консуматив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ой стр. при 5% запълване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.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C13S050166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C13S050166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нер касета с голям капацитет, цвят черен за Epson EPL 62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NoSpacing"/>
        <w:rPr>
          <w:rFonts w:ascii="Times New Roman" w:hAnsi="Times New Roman" w:cs="Times New Roman"/>
          <w:highlight w:val="cyan"/>
        </w:rPr>
      </w:pPr>
      <w:r>
        <w:rPr>
          <w:rFonts w:cs="Times New Roman" w:ascii="Times New Roman" w:hAnsi="Times New Roman"/>
          <w:highlight w:val="cyan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2209"/>
        <w:gridCol w:w="1557"/>
        <w:gridCol w:w="2120"/>
        <w:gridCol w:w="1643"/>
        <w:gridCol w:w="1317"/>
      </w:tblGrid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сумативи за матрични принтери “EPSON” LX3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уктов  №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PSON номер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на консуматив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ой стр. при 5% запълване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.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13S015019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13S015019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сета с лента за матричен принтер C13S015019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</w:tr>
    </w:tbl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2209"/>
        <w:gridCol w:w="1557"/>
        <w:gridCol w:w="2120"/>
        <w:gridCol w:w="1643"/>
        <w:gridCol w:w="1317"/>
      </w:tblGrid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сумативи за матрични принтери “EPSON” LX3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уктов  №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PSON номер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на консуматив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ой стр. при 5% запълване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Бр.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13S015637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13S015637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асета с лента за матричен принтер C13S015637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</w:tr>
    </w:tbl>
    <w:p>
      <w:pPr>
        <w:pStyle w:val="NoSpacing"/>
        <w:rPr>
          <w:rFonts w:ascii="Times New Roman" w:hAnsi="Times New Roman" w:cs="Times New Roman"/>
          <w:highlight w:val="cyan"/>
        </w:rPr>
      </w:pPr>
      <w:r>
        <w:rPr>
          <w:rFonts w:cs="Times New Roman" w:ascii="Times New Roman" w:hAnsi="Times New Roman"/>
          <w:highlight w:val="cyan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2208"/>
        <w:gridCol w:w="1555"/>
        <w:gridCol w:w="2121"/>
        <w:gridCol w:w="1646"/>
        <w:gridCol w:w="1317"/>
      </w:tblGrid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сумативи за принтери “HEWLETT-PACKARD” DESKJET  HP INK Advantage1015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уктов  №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P номер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на консуматива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ой стр. в съответствие с ISO/IEC 2471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.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101AE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101AE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сет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101AE с черно мастило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102AE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102AE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сет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102AEс три цвята мастило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NoSpacing"/>
        <w:rPr>
          <w:rFonts w:ascii="Times New Roman" w:hAnsi="Times New Roman" w:cs="Times New Roman"/>
          <w:highlight w:val="cyan"/>
        </w:rPr>
      </w:pPr>
      <w:r>
        <w:rPr>
          <w:rFonts w:cs="Times New Roman" w:ascii="Times New Roman" w:hAnsi="Times New Roman"/>
          <w:highlight w:val="cyan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2210"/>
        <w:gridCol w:w="1553"/>
        <w:gridCol w:w="2122"/>
        <w:gridCol w:w="1644"/>
        <w:gridCol w:w="1317"/>
      </w:tblGrid>
      <w:tr>
        <w:trPr>
          <w:trHeight w:val="329" w:hRule="atLeast"/>
        </w:trPr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сумативи за принтери “HEWLETT-PACKARD” COLOR LASERJET 2605DN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уктов  №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P номер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на консуматив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ой стр. при 5% запълване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Бр.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Q6000A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P 124A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Тонер касета HP 124A, цвят черен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Q6001A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P 124A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Тонер касета HP 124A, цвят циан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Q6003A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P 124A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Тонер касета HP 124A, цвят маджент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Q6002A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P 124A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Тонер касета HP 124A, цвят жълт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M1-189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M1-189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фер моду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2210"/>
        <w:gridCol w:w="1553"/>
        <w:gridCol w:w="2122"/>
        <w:gridCol w:w="1644"/>
        <w:gridCol w:w="1317"/>
      </w:tblGrid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сумативи за принтери “HEWLETT-PACKARD” COLOR LASERJET 3500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уктов  №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P номер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на консуматив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ой стр. при 5% запълване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.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Q2670A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P 308A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Тонер касета HP 308A, цвят черен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Q2671A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P 309A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Тонер касета HP 309A, цвят циан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Q2672A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P 309A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Тонер касета HP 309A, цвят жълт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Q2673A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P 309A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Тонер касета HP 309A, цвят маджент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2210"/>
        <w:gridCol w:w="1553"/>
        <w:gridCol w:w="2122"/>
        <w:gridCol w:w="1644"/>
        <w:gridCol w:w="1317"/>
      </w:tblGrid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сумативи за принтери “HEWLETT-PACKARD” COLOR LASERJET CP12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уктов  №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P номер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на консуматив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ой стр. при 5% запълване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.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B540A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P 125A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Тонер касета HP 125A, цвят черен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B541A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P 125A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Тонер касета HP 125A, цвят циан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B543A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P 125A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Тонер касета HP 125A, цвят маджент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B542A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P 125A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Тонер касета HP 125A, цвят жълт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M-14436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M-14436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фер моду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2210"/>
        <w:gridCol w:w="1553"/>
        <w:gridCol w:w="2122"/>
        <w:gridCol w:w="1644"/>
        <w:gridCol w:w="1317"/>
      </w:tblGrid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сумативи за принтери “HEWLETT-PACKARD” COLOR LASERJET CP20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уктов  №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P номер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на консуматив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ой стр. при 5% запълване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.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C530A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P 304A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Тонер касета HP 304A, цвят черен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C531A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P 304A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Тонер касета HP 304A, цвят циан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C533A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P 304A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Тонер касета HP 304A, цвят маджент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C532A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P 304A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Тонер касета HP 304A, цвят жълт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M1-485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M1-485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фер моду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NoSpacing"/>
        <w:rPr>
          <w:rFonts w:ascii="Times New Roman" w:hAnsi="Times New Roman" w:cs="Times New Roman"/>
          <w:highlight w:val="cyan"/>
        </w:rPr>
      </w:pPr>
      <w:r>
        <w:rPr>
          <w:rFonts w:cs="Times New Roman" w:ascii="Times New Roman" w:hAnsi="Times New Roman"/>
          <w:highlight w:val="cyan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2169"/>
        <w:gridCol w:w="1523"/>
        <w:gridCol w:w="2102"/>
        <w:gridCol w:w="1626"/>
        <w:gridCol w:w="1317"/>
      </w:tblGrid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сумативи за мултифункционални устройства “HEWLETT-PACKARD” DESKJET 1050A, “HEWLETT-PACKARD” DESKJET 3050A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уктов  №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P номер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на консуматив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ой стр. при 5% запълване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563EE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P 301XL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асета с мастило с голям капацитет HP 301XL, цвят черен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</w:tbl>
    <w:p>
      <w:pPr>
        <w:pStyle w:val="NoSpacing"/>
        <w:rPr>
          <w:rFonts w:ascii="Times New Roman" w:hAnsi="Times New Roman" w:cs="Times New Roman"/>
          <w:highlight w:val="cyan"/>
        </w:rPr>
      </w:pPr>
      <w:r>
        <w:rPr>
          <w:rFonts w:cs="Times New Roman" w:ascii="Times New Roman" w:hAnsi="Times New Roman"/>
          <w:highlight w:val="cyan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2165"/>
        <w:gridCol w:w="1520"/>
        <w:gridCol w:w="2099"/>
        <w:gridCol w:w="1637"/>
        <w:gridCol w:w="1317"/>
      </w:tblGrid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сумативи за принтери “HEWLETT-PACKARD” DESKJET 128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уктов  №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P номер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на консуматива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ой стр. в съответствие с ISO/IEC 2471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.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645AE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P 45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яма касета HP 45 с черно мастило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93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6578AE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P 78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яма касета HP 78 с три цвята мастило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</w:tbl>
    <w:p>
      <w:pPr>
        <w:pStyle w:val="NoSpacing"/>
        <w:rPr>
          <w:rFonts w:ascii="Times New Roman" w:hAnsi="Times New Roman" w:cs="Times New Roman"/>
          <w:highlight w:val="cyan"/>
        </w:rPr>
      </w:pPr>
      <w:r>
        <w:rPr>
          <w:rFonts w:cs="Times New Roman" w:ascii="Times New Roman" w:hAnsi="Times New Roman"/>
          <w:highlight w:val="cyan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2210"/>
        <w:gridCol w:w="1553"/>
        <w:gridCol w:w="2122"/>
        <w:gridCol w:w="1644"/>
        <w:gridCol w:w="1317"/>
      </w:tblGrid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сумативи за мултифункционални устройства “HEWLETT-PACKARD” DESKJET F2280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уктов  №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P номер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на консуматив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ой стр. при 5% запълване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.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9351AE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HP 2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сета HP 21 с черно мастило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9352AE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P 2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сета HP 22 с три цвята мастило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NoSpacing"/>
        <w:rPr>
          <w:rFonts w:ascii="Times New Roman" w:hAnsi="Times New Roman" w:cs="Times New Roman"/>
          <w:highlight w:val="cyan"/>
        </w:rPr>
      </w:pPr>
      <w:r>
        <w:rPr>
          <w:rFonts w:cs="Times New Roman" w:ascii="Times New Roman" w:hAnsi="Times New Roman"/>
          <w:highlight w:val="cyan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2209"/>
        <w:gridCol w:w="1552"/>
        <w:gridCol w:w="2121"/>
        <w:gridCol w:w="1646"/>
        <w:gridCol w:w="1317"/>
      </w:tblGrid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сумативи за принтери “HEWLETT-PACKARD” LASERJET 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уктов  №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P номер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на консуматива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ой стр. в съответствие с ISO/IEC 1975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.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7115A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P 15A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Тонер касета HP 15A, цвят черен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NoSpacing"/>
        <w:rPr>
          <w:rFonts w:ascii="Times New Roman" w:hAnsi="Times New Roman" w:cs="Times New Roman"/>
          <w:highlight w:val="cyan"/>
        </w:rPr>
      </w:pPr>
      <w:r>
        <w:rPr>
          <w:rFonts w:cs="Times New Roman" w:ascii="Times New Roman" w:hAnsi="Times New Roman"/>
          <w:highlight w:val="cyan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2209"/>
        <w:gridCol w:w="1552"/>
        <w:gridCol w:w="2121"/>
        <w:gridCol w:w="1646"/>
        <w:gridCol w:w="1317"/>
      </w:tblGrid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сумативи за принтери “HEWLETT-PACKARD” LASERJET 10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уктов  №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P номер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на консуматива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ой стр. в съответствие с ISO/IEC 1975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.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B435A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P 35A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Тонер касета HP 35A, цвят черен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</w:tr>
    </w:tbl>
    <w:p>
      <w:pPr>
        <w:pStyle w:val="NoSpacing"/>
        <w:rPr>
          <w:rFonts w:ascii="Times New Roman" w:hAnsi="Times New Roman" w:cs="Times New Roman"/>
          <w:highlight w:val="cyan"/>
        </w:rPr>
      </w:pPr>
      <w:r>
        <w:rPr>
          <w:rFonts w:cs="Times New Roman" w:ascii="Times New Roman" w:hAnsi="Times New Roman"/>
          <w:highlight w:val="cyan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2209"/>
        <w:gridCol w:w="1552"/>
        <w:gridCol w:w="2121"/>
        <w:gridCol w:w="1646"/>
        <w:gridCol w:w="1317"/>
      </w:tblGrid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сумативи за принтери “HEWLETT-PACKARD” LASERJET 1010, LASERJET M1319 MFP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уктов  №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P номер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на консуматива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Брой стр. В съответствие с ISO/IEC 1975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.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Q2612A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P 12A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Тонер касета HP 12A, цвят черен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</w:tr>
    </w:tbl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2209"/>
        <w:gridCol w:w="1554"/>
        <w:gridCol w:w="2121"/>
        <w:gridCol w:w="1646"/>
        <w:gridCol w:w="1317"/>
      </w:tblGrid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сумативи за мултифункционални устройства “HEWLETT-PACKARD” LASERJET Pro M1536dnf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уктов  №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P номер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на консуматива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ой стр. в съответствие с ISO/IEC 1975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.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P CE278A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P CE278A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нер касета HP 278A, цвят черен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</w:tr>
    </w:tbl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2209"/>
        <w:gridCol w:w="1552"/>
        <w:gridCol w:w="2121"/>
        <w:gridCol w:w="1646"/>
        <w:gridCol w:w="1317"/>
      </w:tblGrid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Консумативи за мултифункционални устройства “HEWLETT-PACKARD” LASERJET P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1102   </w:t>
            </w:r>
            <w:r>
              <w:rPr>
                <w:rFonts w:cs="Times New Roman" w:ascii="Times New Roman" w:hAnsi="Times New Roman"/>
              </w:rPr>
              <w:t xml:space="preserve">   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уктов  №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P номер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на консуматива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ой стр. в съответствие с ISO/IEC 1975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.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285AD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HP 85A Black  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нер касета HP 85A, цвят черен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</w:tbl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2168"/>
        <w:gridCol w:w="1526"/>
        <w:gridCol w:w="2101"/>
        <w:gridCol w:w="1625"/>
        <w:gridCol w:w="1317"/>
      </w:tblGrid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сумативи за принтери “HEWLETT-PACKARD”  LASERJET Pro 200 Color MFP M276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уктов  №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P номер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на консуматива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ой стр. при 5% запълване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P CF210X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P CF210X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Тонер касета HP </w:t>
            </w:r>
            <w:r>
              <w:rPr>
                <w:rFonts w:cs="Times New Roman" w:ascii="Times New Roman" w:hAnsi="Times New Roman"/>
                <w:lang w:val="en-US"/>
              </w:rPr>
              <w:t>131X</w:t>
            </w:r>
            <w:r>
              <w:rPr>
                <w:rFonts w:cs="Times New Roman" w:ascii="Times New Roman" w:hAnsi="Times New Roman"/>
              </w:rPr>
              <w:t>, цвят черен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P CF211A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P CF211A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Тонер касета HP </w:t>
            </w:r>
            <w:r>
              <w:rPr>
                <w:rFonts w:cs="Times New Roman" w:ascii="Times New Roman" w:hAnsi="Times New Roman"/>
                <w:lang w:val="en-US"/>
              </w:rPr>
              <w:t>131</w:t>
            </w:r>
            <w:r>
              <w:rPr>
                <w:rFonts w:cs="Times New Roman" w:ascii="Times New Roman" w:hAnsi="Times New Roman"/>
              </w:rPr>
              <w:t>A, цвят циан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P CF213A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P CF213A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Тонер касета HP </w:t>
            </w:r>
            <w:r>
              <w:rPr>
                <w:rFonts w:cs="Times New Roman" w:ascii="Times New Roman" w:hAnsi="Times New Roman"/>
                <w:lang w:val="en-US"/>
              </w:rPr>
              <w:t>131</w:t>
            </w:r>
            <w:r>
              <w:rPr>
                <w:rFonts w:cs="Times New Roman" w:ascii="Times New Roman" w:hAnsi="Times New Roman"/>
              </w:rPr>
              <w:t>A, цвят маджента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P CF212A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P CF212A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Тонер касета HP </w:t>
            </w:r>
            <w:r>
              <w:rPr>
                <w:rFonts w:cs="Times New Roman" w:ascii="Times New Roman" w:hAnsi="Times New Roman"/>
                <w:lang w:val="en-US"/>
              </w:rPr>
              <w:t>131</w:t>
            </w:r>
            <w:r>
              <w:rPr>
                <w:rFonts w:cs="Times New Roman" w:ascii="Times New Roman" w:hAnsi="Times New Roman"/>
              </w:rPr>
              <w:t>A, цвят жълт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2209"/>
        <w:gridCol w:w="1552"/>
        <w:gridCol w:w="2121"/>
        <w:gridCol w:w="1646"/>
        <w:gridCol w:w="1317"/>
      </w:tblGrid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Консумативи за принтери “HEWLETT-PACKARD” LASERJET 1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уктов  №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P номер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на консуматива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ой стр. в съответствие с ISO/IEC 1975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.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4092A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P 92A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Тонер касета HP 92A, цвят черен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2209"/>
        <w:gridCol w:w="1552"/>
        <w:gridCol w:w="2121"/>
        <w:gridCol w:w="1646"/>
        <w:gridCol w:w="1317"/>
      </w:tblGrid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сумативи за принтери “HEWLETT-PACKARD” LASERJET 6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уктов  №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P номер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на консуматива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ой стр. в съответствие с ISO/IEC 1975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.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3906A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P 06A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нер касета HP 06A, цвят черен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2165"/>
        <w:gridCol w:w="1520"/>
        <w:gridCol w:w="2099"/>
        <w:gridCol w:w="1637"/>
        <w:gridCol w:w="1317"/>
      </w:tblGrid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сумативи за мултифункционални устройства “HEWLETT-PACKARD” LASERJET M1522 MFP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уктов  №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P номер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на консуматива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ой стр. в съответствие с ISO/IEC 1975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.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B436A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P 36A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Тонер касета HP 36A, цвят черен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</w:tbl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2165"/>
        <w:gridCol w:w="1520"/>
        <w:gridCol w:w="2099"/>
        <w:gridCol w:w="1637"/>
        <w:gridCol w:w="1317"/>
      </w:tblGrid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сумативи за мултифункционални устройства “HEWLETT-PACKARD” LASERJET PRO 400 COLOR MFP M475DN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уктов  №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P номер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на консуматива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ой стр. в съответствие с ISO/IEC 19798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.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410X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P 305X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Тонер касета с висок капацитет HP 305X, цвят черен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411A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P 305A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Тонер касета HP 305A, цвят циан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412A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P 305A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Тонер касета HP 305A, цвят жълт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413A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P 305A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Тонер касета HP 305A, цвят маджента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</w:tbl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2209"/>
        <w:gridCol w:w="1552"/>
        <w:gridCol w:w="2121"/>
        <w:gridCol w:w="1646"/>
        <w:gridCol w:w="1317"/>
      </w:tblGrid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сумативи за принтери “HEWLETT-PACKARD” OFFICEJET K7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уктов  №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P номер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на консуматива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ой стр. в съответствие с ISO/IEC 2471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.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8765EE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P 338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сета HP 338 с черно мастило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8766EE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P 343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сета HP 343 с три цвята мастило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NoSpacing"/>
        <w:rPr>
          <w:rFonts w:ascii="Times New Roman" w:hAnsi="Times New Roman" w:cs="Times New Roman"/>
          <w:highlight w:val="cyan"/>
        </w:rPr>
      </w:pPr>
      <w:r>
        <w:rPr>
          <w:rFonts w:cs="Times New Roman" w:ascii="Times New Roman" w:hAnsi="Times New Roman"/>
          <w:highlight w:val="cyan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2119"/>
        <w:gridCol w:w="1496"/>
        <w:gridCol w:w="2076"/>
        <w:gridCol w:w="1627"/>
        <w:gridCol w:w="1317"/>
      </w:tblGrid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сумативи за принтери “HEWLETT-PACKARD” OFFICEJET K71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уктов  №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P номер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на консуматив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ой стр. в съответствие с ISO/IEC 2471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.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N053A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P 932XL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сета HP 932XL  с черно мастило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0/33 мл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N055A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P 933XL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сета HP 933XL  с червено мастило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/12 мл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N054A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P 933XL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сета HP 933XL  със синьо мастило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/12 мл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N056A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P 933XL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сета HP 933XL  с жълто мастило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/12 мл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</w:tbl>
    <w:p>
      <w:pPr>
        <w:pStyle w:val="NoSpacing"/>
        <w:rPr>
          <w:rFonts w:ascii="Times New Roman" w:hAnsi="Times New Roman" w:cs="Times New Roman"/>
          <w:highlight w:val="cyan"/>
        </w:rPr>
      </w:pPr>
      <w:r>
        <w:rPr>
          <w:rFonts w:cs="Times New Roman" w:ascii="Times New Roman" w:hAnsi="Times New Roman"/>
          <w:highlight w:val="cyan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2169"/>
        <w:gridCol w:w="1523"/>
        <w:gridCol w:w="2102"/>
        <w:gridCol w:w="1626"/>
        <w:gridCol w:w="1317"/>
      </w:tblGrid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сумативи за “HEWLETT-PACKARD” PHOTOSMART C52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уктов  №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P номер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на консуматив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ой стр. при 5% запълване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B336EE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P 350XL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сета HP 350 XL черна мастило голям капацитет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B338EE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P 351XL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сета HP 351 XL с три цвята мастило голям капацитет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NoSpacing"/>
        <w:rPr>
          <w:rFonts w:ascii="Times New Roman" w:hAnsi="Times New Roman" w:cs="Times New Roman"/>
          <w:highlight w:val="cyan"/>
        </w:rPr>
      </w:pPr>
      <w:r>
        <w:rPr>
          <w:rFonts w:cs="Times New Roman" w:ascii="Times New Roman" w:hAnsi="Times New Roman"/>
          <w:highlight w:val="cyan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2164"/>
        <w:gridCol w:w="1534"/>
        <w:gridCol w:w="2099"/>
        <w:gridCol w:w="1623"/>
        <w:gridCol w:w="1317"/>
      </w:tblGrid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сумативи за мултифункционални устройства “KONICA MINOLTA” BIZHUB 1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уктов  №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NICA MINOLTA номер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на консуматив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ой стр. при 5% запълване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N114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N114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пул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</w:tbl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2165"/>
        <w:gridCol w:w="1541"/>
        <w:gridCol w:w="2097"/>
        <w:gridCol w:w="1622"/>
        <w:gridCol w:w="1317"/>
      </w:tblGrid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сумативи за мултифункционални устройства “KONICA MINOLTA” BIZHUB 215, “KONICA MINOLTA” BIZHUB 226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уктов  №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NICA MINOLTA номер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на консуматив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ой стр. при 5% запълване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N118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N118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пул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</w:tbl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2156"/>
        <w:gridCol w:w="1541"/>
        <w:gridCol w:w="2092"/>
        <w:gridCol w:w="1635"/>
        <w:gridCol w:w="1317"/>
      </w:tblGrid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сумативи за принтери “KYOCERA” FS-1120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уктов  №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YOCERA номер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на консумати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ой стр. в съответствие с ISO/IEC 1975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.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K-16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K-16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нер касета цвят черен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</w:tbl>
    <w:p>
      <w:pPr>
        <w:pStyle w:val="NoSpacing"/>
        <w:rPr>
          <w:rFonts w:ascii="Times New Roman" w:hAnsi="Times New Roman" w:cs="Times New Roman"/>
          <w:highlight w:val="cyan"/>
        </w:rPr>
      </w:pPr>
      <w:r>
        <w:rPr>
          <w:rFonts w:cs="Times New Roman" w:ascii="Times New Roman" w:hAnsi="Times New Roman"/>
          <w:highlight w:val="cyan"/>
        </w:rPr>
      </w:r>
    </w:p>
    <w:tbl>
      <w:tblPr>
        <w:tblW w:w="93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2109"/>
        <w:gridCol w:w="1509"/>
        <w:gridCol w:w="2070"/>
        <w:gridCol w:w="1625"/>
        <w:gridCol w:w="1317"/>
      </w:tblGrid>
      <w:tr>
        <w:trPr/>
        <w:tc>
          <w:tcPr>
            <w:tcW w:w="9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сумативи за мултифункционални устройства  LEXMARK   E120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уктов  №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XMARK номер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на консуматива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ой стр. в съответствие с ISO/IEC 1975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.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16SE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16S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нер касета, цвят черен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</w:tbl>
    <w:p>
      <w:pPr>
        <w:pStyle w:val="NoSpacing"/>
        <w:rPr>
          <w:rFonts w:ascii="Times New Roman" w:hAnsi="Times New Roman" w:cs="Times New Roman"/>
          <w:highlight w:val="cyan"/>
        </w:rPr>
      </w:pPr>
      <w:r>
        <w:rPr>
          <w:rFonts w:cs="Times New Roman" w:ascii="Times New Roman" w:hAnsi="Times New Roman"/>
          <w:highlight w:val="cyan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2168"/>
        <w:gridCol w:w="1526"/>
        <w:gridCol w:w="2100"/>
        <w:gridCol w:w="1625"/>
        <w:gridCol w:w="1317"/>
      </w:tblGrid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сумативи за мултифункционални устройства “PHILIPS” LASERMFD 6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уктов  №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HILIPS номер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на консуматива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ой стр. при 5% запълване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.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FA-82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FA-82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нер касета със супер голям капацитет PFA-822, цвят черен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</w:tbl>
    <w:p>
      <w:pPr>
        <w:pStyle w:val="NoSpacing"/>
        <w:rPr>
          <w:rFonts w:ascii="Times New Roman" w:hAnsi="Times New Roman" w:cs="Times New Roman"/>
          <w:highlight w:val="cyan"/>
        </w:rPr>
      </w:pPr>
      <w:r>
        <w:rPr>
          <w:rFonts w:cs="Times New Roman" w:ascii="Times New Roman" w:hAnsi="Times New Roman"/>
          <w:highlight w:val="cyan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2169"/>
        <w:gridCol w:w="1524"/>
        <w:gridCol w:w="2102"/>
        <w:gridCol w:w="1626"/>
        <w:gridCol w:w="1317"/>
      </w:tblGrid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сумативи за мултифункционални устройства “RICOH” AFICIO 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уктов  №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COH номер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на консуматив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ой стр. при 5% запълване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.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0D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0D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нер касета, цвят черен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</w:tbl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2164"/>
        <w:gridCol w:w="1536"/>
        <w:gridCol w:w="2096"/>
        <w:gridCol w:w="1623"/>
        <w:gridCol w:w="1317"/>
      </w:tblGrid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сумативи за мултифункционални устройства “SAMSUNG” SCX-3405, SCX-3405F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уктов  №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MSUNG номер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на консуматив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ой стр. при 5% запълване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.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LT-D101S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LT-D101S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нер касета MLT-D101S, цвят черен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</w:tbl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2163"/>
        <w:gridCol w:w="1534"/>
        <w:gridCol w:w="2098"/>
        <w:gridCol w:w="1623"/>
        <w:gridCol w:w="1317"/>
      </w:tblGrid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сумативи за матрични принтери “STAR” NX 1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уктов  №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R номер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на консуматив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ой стр. при 5% запълване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.</w:t>
            </w:r>
          </w:p>
        </w:tc>
      </w:tr>
      <w:tr>
        <w:trPr>
          <w:trHeight w:val="497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R  съвместим  NB 24/15 12,7mm / 24m black Nylon HD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89.50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сета с лента за матричен принтер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</w:tbl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2162"/>
        <w:gridCol w:w="1537"/>
        <w:gridCol w:w="2098"/>
        <w:gridCol w:w="1622"/>
        <w:gridCol w:w="1317"/>
      </w:tblGrid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сумативи за мултифункционални устройства “SAMSUNG” Xpress M2875FD Xpress M2675F, Xpress SL-M2625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уктов  №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MSUNG номер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на консуматив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ой стр. при 5% запълване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.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LT-D116L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LT-D116L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нер касета MLT-D116L, цвят черен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LT-R11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LT-R116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рабанен модул MLT-R1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</w:tr>
    </w:tbl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2164"/>
        <w:gridCol w:w="1544"/>
        <w:gridCol w:w="2096"/>
        <w:gridCol w:w="1621"/>
        <w:gridCol w:w="1317"/>
      </w:tblGrid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сумативи за мултифункционални устройства “SAMSUNG” SCX-5635FN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уктов  №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MSUNG номер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на консуматив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ой стр. при 5% запълване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LT-D2082L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LT-D2082L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нер касета MLT-D2082L, цвят черен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</w:tbl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2004"/>
        <w:gridCol w:w="1556"/>
        <w:gridCol w:w="2121"/>
        <w:gridCol w:w="1643"/>
        <w:gridCol w:w="1317"/>
      </w:tblGrid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сумативи за мултифункционални устройства “SAMSUNG” ML 1640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уктов  №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MSUNG номер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на консуматив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ой стр. при 5% запълване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LT-D1082S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LT-D1082S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нер касета MLT-D1082S, цвят черен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</w:tbl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2100"/>
        <w:gridCol w:w="1600"/>
        <w:gridCol w:w="2098"/>
        <w:gridCol w:w="1622"/>
        <w:gridCol w:w="1317"/>
      </w:tblGrid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сумативи за мултифункционални устройства “SAMSUNG” SCX 4521F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уктов  №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MSUNG номер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на консуматив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ой стр. при 5% запълване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452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CX-4521D3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Тонер касета SCX-4521D3, цвят черен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</w:tbl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3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18"/>
        <w:gridCol w:w="1637"/>
        <w:gridCol w:w="2078"/>
        <w:gridCol w:w="1605"/>
        <w:gridCol w:w="1317"/>
      </w:tblGrid>
      <w:tr>
        <w:trPr/>
        <w:tc>
          <w:tcPr>
            <w:tcW w:w="9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сумативи за мултифункционални устройства “TOSHIBA” e-STUDIO2505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уктов  №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SHIBA номер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на консуматив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ой стр. при 5% запълване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2505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2505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нер касета, цвят черен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D2505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D2505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рабанен модул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3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118"/>
        <w:gridCol w:w="1630"/>
        <w:gridCol w:w="2082"/>
        <w:gridCol w:w="1607"/>
        <w:gridCol w:w="1317"/>
      </w:tblGrid>
      <w:tr>
        <w:trPr/>
        <w:tc>
          <w:tcPr>
            <w:tcW w:w="9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сумативи за “XEROX” WORKCENTRE 57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уктов  №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EROX номер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на консуматив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ой стр. при 5% запълване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R0104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1 Toner Cartridge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0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13R67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2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2 Xerographic Module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8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R0075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3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3 Fuser Module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8R1289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4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4 Waste Toner Bottle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5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5 Ozone Filter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R00718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6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6 Document Feeder Feed Roll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NoSpacing"/>
        <w:rPr>
          <w:rFonts w:ascii="Times New Roman" w:hAnsi="Times New Roman" w:cs="Times New Roman"/>
          <w:highlight w:val="cyan"/>
        </w:rPr>
      </w:pPr>
      <w:r>
        <w:rPr>
          <w:rFonts w:cs="Times New Roman" w:ascii="Times New Roman" w:hAnsi="Times New Roman"/>
          <w:highlight w:val="cyan"/>
        </w:rPr>
      </w:r>
    </w:p>
    <w:tbl>
      <w:tblPr>
        <w:tblW w:w="93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16"/>
        <w:gridCol w:w="1631"/>
        <w:gridCol w:w="2067"/>
        <w:gridCol w:w="1624"/>
        <w:gridCol w:w="1317"/>
      </w:tblGrid>
      <w:tr>
        <w:trPr/>
        <w:tc>
          <w:tcPr>
            <w:tcW w:w="9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сумативи за мултифункционални устройства “XEROX” PHASER 3100MFP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уктов  №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EROX номер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на консуматив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ой стр. в съответствие с ISO/IEC 1975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Бр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R01379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R01379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нер касета, цвят черен с голям капацитет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</w:tbl>
    <w:p>
      <w:pPr>
        <w:pStyle w:val="NoSpacing"/>
        <w:rPr>
          <w:rFonts w:ascii="Times New Roman" w:hAnsi="Times New Roman" w:cs="Times New Roman"/>
          <w:highlight w:val="cyan"/>
        </w:rPr>
      </w:pPr>
      <w:r>
        <w:rPr>
          <w:rFonts w:cs="Times New Roman" w:ascii="Times New Roman" w:hAnsi="Times New Roman"/>
          <w:highlight w:val="cyan"/>
        </w:rPr>
      </w:r>
    </w:p>
    <w:tbl>
      <w:tblPr>
        <w:tblW w:w="93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117"/>
        <w:gridCol w:w="1646"/>
        <w:gridCol w:w="2073"/>
        <w:gridCol w:w="1601"/>
        <w:gridCol w:w="1317"/>
      </w:tblGrid>
      <w:tr>
        <w:trPr/>
        <w:tc>
          <w:tcPr>
            <w:tcW w:w="9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сумативи за принтери “XEROX” PHASER 31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уктов  №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EROX номер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на консуматив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ой стр. при 5% запълване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Бр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R00639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R00639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нер касета, цвят черен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NoSpacing"/>
        <w:rPr>
          <w:rFonts w:ascii="Times New Roman" w:hAnsi="Times New Roman" w:cs="Times New Roman"/>
          <w:highlight w:val="cyan"/>
        </w:rPr>
      </w:pPr>
      <w:r>
        <w:rPr>
          <w:rFonts w:cs="Times New Roman" w:ascii="Times New Roman" w:hAnsi="Times New Roman"/>
          <w:highlight w:val="cyan"/>
        </w:rPr>
      </w:r>
    </w:p>
    <w:tbl>
      <w:tblPr>
        <w:tblW w:w="93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117"/>
        <w:gridCol w:w="1646"/>
        <w:gridCol w:w="2073"/>
        <w:gridCol w:w="1601"/>
        <w:gridCol w:w="1317"/>
      </w:tblGrid>
      <w:tr>
        <w:trPr/>
        <w:tc>
          <w:tcPr>
            <w:tcW w:w="9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сумативи за принтери “XEROX” PHASER 31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уктов  №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EROX номер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на консуматив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ой стр. при 5% запълване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Бр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R01159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R01159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нер касета цвят черен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</w:tr>
    </w:tbl>
    <w:p>
      <w:pPr>
        <w:pStyle w:val="NoSpacing"/>
        <w:rPr>
          <w:rFonts w:ascii="Times New Roman" w:hAnsi="Times New Roman" w:cs="Times New Roman"/>
          <w:highlight w:val="cyan"/>
        </w:rPr>
      </w:pPr>
      <w:r>
        <w:rPr>
          <w:rFonts w:cs="Times New Roman" w:ascii="Times New Roman" w:hAnsi="Times New Roman"/>
          <w:highlight w:val="cyan"/>
        </w:rPr>
      </w:r>
    </w:p>
    <w:tbl>
      <w:tblPr>
        <w:tblW w:w="93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117"/>
        <w:gridCol w:w="1646"/>
        <w:gridCol w:w="2073"/>
        <w:gridCol w:w="1601"/>
        <w:gridCol w:w="1317"/>
      </w:tblGrid>
      <w:tr>
        <w:trPr/>
        <w:tc>
          <w:tcPr>
            <w:tcW w:w="9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сумативи за принтери “XEROX” PHASER 31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уктов  №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EROX номер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на консуматив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ой стр. при 5% запълване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Бр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R00725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R00725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нер касета, цвят черен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</w:tbl>
    <w:p>
      <w:pPr>
        <w:pStyle w:val="NoSpacing"/>
        <w:rPr>
          <w:rFonts w:ascii="Times New Roman" w:hAnsi="Times New Roman" w:cs="Times New Roman"/>
          <w:highlight w:val="cyan"/>
        </w:rPr>
      </w:pPr>
      <w:r>
        <w:rPr>
          <w:rFonts w:cs="Times New Roman" w:ascii="Times New Roman" w:hAnsi="Times New Roman"/>
          <w:highlight w:val="cyan"/>
        </w:rPr>
      </w:r>
    </w:p>
    <w:tbl>
      <w:tblPr>
        <w:tblW w:w="93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16"/>
        <w:gridCol w:w="1630"/>
        <w:gridCol w:w="2068"/>
        <w:gridCol w:w="1624"/>
        <w:gridCol w:w="1317"/>
      </w:tblGrid>
      <w:tr>
        <w:trPr/>
        <w:tc>
          <w:tcPr>
            <w:tcW w:w="9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сумативи за принтери “XEROX” PHASER 61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уктов  №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EROX номер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на консуматив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ой стр. в съответствие с ISO/IEC 19798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Бр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R0133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R01335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нер касета, цвят циан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R0133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R01336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нер касета, цвят маджент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R01337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R01337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нер касета, цвят жълт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R01338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R01338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нер касета, цвят черен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  <w:r>
              <w:rPr>
                <w:rFonts w:cs="Times New Roman" w:ascii="Times New Roman" w:hAnsi="Times New Roman"/>
                <w:vanish/>
              </w:rPr>
              <w:t>20</w:t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</w:p>
        </w:tc>
      </w:tr>
    </w:tbl>
    <w:p>
      <w:pPr>
        <w:pStyle w:val="NoSpacing"/>
        <w:rPr>
          <w:rFonts w:ascii="Times New Roman" w:hAnsi="Times New Roman" w:cs="Times New Roman"/>
          <w:highlight w:val="cyan"/>
        </w:rPr>
      </w:pPr>
      <w:r>
        <w:rPr>
          <w:rFonts w:cs="Times New Roman" w:ascii="Times New Roman" w:hAnsi="Times New Roman"/>
          <w:highlight w:val="cyan"/>
        </w:rPr>
      </w:r>
    </w:p>
    <w:tbl>
      <w:tblPr>
        <w:tblW w:w="93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16"/>
        <w:gridCol w:w="1630"/>
        <w:gridCol w:w="2068"/>
        <w:gridCol w:w="1624"/>
        <w:gridCol w:w="1317"/>
      </w:tblGrid>
      <w:tr>
        <w:trPr/>
        <w:tc>
          <w:tcPr>
            <w:tcW w:w="9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сумативи за мултифункционални устройства “XEROX” WORKCENTRE 3045, PHASER 30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уктов  №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EROX номер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на консуматив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ой стр. в съответствие с ISO/IEC 1975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Бр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R0218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R02182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нер касета цвят черен с голям капацитет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</w:tbl>
    <w:p>
      <w:pPr>
        <w:pStyle w:val="NoSpacing"/>
        <w:rPr>
          <w:rFonts w:ascii="Times New Roman" w:hAnsi="Times New Roman" w:cs="Times New Roman"/>
          <w:highlight w:val="cyan"/>
        </w:rPr>
      </w:pPr>
      <w:r>
        <w:rPr>
          <w:rFonts w:cs="Times New Roman" w:ascii="Times New Roman" w:hAnsi="Times New Roman"/>
          <w:highlight w:val="cyan"/>
        </w:rPr>
      </w:r>
    </w:p>
    <w:tbl>
      <w:tblPr>
        <w:tblW w:w="93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117"/>
        <w:gridCol w:w="1646"/>
        <w:gridCol w:w="2073"/>
        <w:gridCol w:w="1601"/>
        <w:gridCol w:w="1317"/>
      </w:tblGrid>
      <w:tr>
        <w:trPr/>
        <w:tc>
          <w:tcPr>
            <w:tcW w:w="9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сумативи за мултифункционални устройства “XEROX” WORKCENTRE 311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уктов  №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EROX номер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на консуматив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ой стр. при 5% запълване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Бр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3R00625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3R00625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нер касета цвят черен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</w:tbl>
    <w:p>
      <w:pPr>
        <w:pStyle w:val="NoSpacing"/>
        <w:rPr>
          <w:rFonts w:ascii="Times New Roman" w:hAnsi="Times New Roman" w:cs="Times New Roman"/>
          <w:highlight w:val="cyan"/>
        </w:rPr>
      </w:pPr>
      <w:r>
        <w:rPr>
          <w:rFonts w:cs="Times New Roman" w:ascii="Times New Roman" w:hAnsi="Times New Roman"/>
          <w:highlight w:val="cyan"/>
        </w:rPr>
      </w:r>
    </w:p>
    <w:tbl>
      <w:tblPr>
        <w:tblW w:w="93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117"/>
        <w:gridCol w:w="1646"/>
        <w:gridCol w:w="2073"/>
        <w:gridCol w:w="1601"/>
        <w:gridCol w:w="1317"/>
      </w:tblGrid>
      <w:tr>
        <w:trPr/>
        <w:tc>
          <w:tcPr>
            <w:tcW w:w="9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сумативи за мултифункционални устройства “XEROX” WORKCENTRE 71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уктов  №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EROX номер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на консуматив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ой стр. при 5% запълване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Бр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R0146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R01461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нер касета 006R01461, цвят черен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R0146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R01462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нер касета 006R01462, цвят жълт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R0146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R01463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нер касета 006R01463, цвят маджент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R0146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R01464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нер касета 006R01464, цвят циан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3R00657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3R00657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mart Kit Drum Cartridge Black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0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3R00658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3R00658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mart Kit Drum Cartridge Yellow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0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3R00659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3R00659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mart Kit Drum Cartridge Magenta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0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3R0066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3R0066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mart Kit Drum Cartridge Cyan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0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8R13089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8R13089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mart Kit Waste Toner Container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8R13088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8R13088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mart Kit Fuser Module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8R13086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8R13086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cond Bias Roll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R0061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R0061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ansfer Belt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NoSpacing"/>
        <w:rPr>
          <w:rFonts w:ascii="Times New Roman" w:hAnsi="Times New Roman" w:cs="Times New Roman"/>
          <w:highlight w:val="cyan"/>
        </w:rPr>
      </w:pPr>
      <w:r>
        <w:rPr>
          <w:rFonts w:cs="Times New Roman" w:ascii="Times New Roman" w:hAnsi="Times New Roman"/>
          <w:highlight w:val="cyan"/>
        </w:rPr>
      </w:r>
    </w:p>
    <w:tbl>
      <w:tblPr>
        <w:tblW w:w="93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117"/>
        <w:gridCol w:w="1646"/>
        <w:gridCol w:w="2073"/>
        <w:gridCol w:w="1601"/>
        <w:gridCol w:w="1317"/>
      </w:tblGrid>
      <w:tr>
        <w:trPr/>
        <w:tc>
          <w:tcPr>
            <w:tcW w:w="9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сумативи за мултифункционални устройства “XEROX” WORKCENTRE 71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уктов  №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EROX номер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на консуматив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ой стр. при 5% запълване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Бр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R01319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R01319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нер касета 006R01319, цвят черен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3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R0127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R01271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нер касета 006R01271, цвят жълт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R0127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R01272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нер касета 006R01272, цвят маджент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R0127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R01273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нер касета 006R01273, цвят циан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4K92402 064K9233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4K92402                    064K92332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BT Belt Assembl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BT Belt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3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8R1302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8R13023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user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3R00636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3R00636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um Module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R0059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R00593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BT Cleaner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NoSpacing"/>
        <w:rPr>
          <w:rFonts w:ascii="Times New Roman" w:hAnsi="Times New Roman" w:cs="Times New Roman"/>
          <w:highlight w:val="cyan"/>
        </w:rPr>
      </w:pPr>
      <w:r>
        <w:rPr>
          <w:rFonts w:cs="Times New Roman" w:ascii="Times New Roman" w:hAnsi="Times New Roman"/>
          <w:highlight w:val="cyan"/>
        </w:rPr>
      </w:r>
    </w:p>
    <w:tbl>
      <w:tblPr>
        <w:tblW w:w="93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2120"/>
        <w:gridCol w:w="1696"/>
        <w:gridCol w:w="2048"/>
        <w:gridCol w:w="1577"/>
        <w:gridCol w:w="1317"/>
      </w:tblGrid>
      <w:tr>
        <w:trPr/>
        <w:tc>
          <w:tcPr>
            <w:tcW w:w="9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сумативи за мултифункционални устройства “XEROX” WORKCENTRE PE2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уктов  №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EROX номер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на консуматив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ой стр. в съответствие с ISO/IEC 1975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Бр.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3R0062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3R0062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нер касета, цвят чере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</w:tbl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3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116"/>
        <w:gridCol w:w="1696"/>
        <w:gridCol w:w="2001"/>
        <w:gridCol w:w="1624"/>
        <w:gridCol w:w="1317"/>
      </w:tblGrid>
      <w:tr>
        <w:trPr/>
        <w:tc>
          <w:tcPr>
            <w:tcW w:w="9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сумативи за мултифункционални устройства “XEROX” WORKCENTRE PE114 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уктов  №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EROX номер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на консуматив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ой стр. в съответствие с ISO/IEC 1975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3R00607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3R00607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нер касета, цвят черен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</w:tbl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3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116"/>
        <w:gridCol w:w="1696"/>
        <w:gridCol w:w="2001"/>
        <w:gridCol w:w="1624"/>
        <w:gridCol w:w="1317"/>
      </w:tblGrid>
      <w:tr>
        <w:trPr/>
        <w:tc>
          <w:tcPr>
            <w:tcW w:w="9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сумативи за мултифункционални устройства “XEROX” WORKCENTRE 3025, PHASER 3020B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уктов  №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EROX номер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на консуматив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ой стр. в съответствие с ISO/IEC 1975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R0277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R02773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нер касета, цвят черен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</w:tr>
    </w:tbl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3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117"/>
        <w:gridCol w:w="1697"/>
        <w:gridCol w:w="2053"/>
        <w:gridCol w:w="1570"/>
        <w:gridCol w:w="1317"/>
      </w:tblGrid>
      <w:tr>
        <w:trPr/>
        <w:tc>
          <w:tcPr>
            <w:tcW w:w="9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сумативи за мултифункционални устройства “BROTHER” MFC-J6920DW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уктов  №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ROTHER номер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на консуматив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ой стр. при 5% запълване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rother LC-125BK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rother LC-125BK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онер касета,  черно мастило 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rother LC-125C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rother LC-125C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нер касета,  синьо мастило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rother LC-125M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Brother LC-125M 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нер касета,  червено мастило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rother LC-125Y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rother LC-125Y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нер касета,  жълто мастило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</w:tbl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3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16"/>
        <w:gridCol w:w="1696"/>
        <w:gridCol w:w="2053"/>
        <w:gridCol w:w="1573"/>
        <w:gridCol w:w="1317"/>
      </w:tblGrid>
      <w:tr>
        <w:trPr/>
        <w:tc>
          <w:tcPr>
            <w:tcW w:w="9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сумативи за мултифункционални устройства “XEROX” WORKCENTRE 3225, PHASER 326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уктов  №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EROX номер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на консуматива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ой стр. в съответствие с ISO/IEC 1975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.</w:t>
            </w:r>
          </w:p>
        </w:tc>
      </w:tr>
      <w:tr>
        <w:trPr>
          <w:trHeight w:val="3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R02777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R02778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нер касета, цвят черен с голям капацитет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R0047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R00474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рабанен модул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</w:tr>
    </w:tbl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3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117"/>
        <w:gridCol w:w="1694"/>
        <w:gridCol w:w="1998"/>
        <w:gridCol w:w="1628"/>
        <w:gridCol w:w="1317"/>
      </w:tblGrid>
      <w:tr>
        <w:trPr/>
        <w:tc>
          <w:tcPr>
            <w:tcW w:w="9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сумативи за мултифункционални устройства HP Color LaserJet MFP M477fdw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уктов  №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P номер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на консуматив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ой стр. в съответствие с ISO/IEC 1975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F410X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P 410X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нер касета HP 410X, цвят черен с голям капацитет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F411X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P 410X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нер касета HP 410X, цвят циан с голям капацитет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0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F412X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P 410X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нер касета HP 410X, цвят жълт с голям капацитет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F413X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F413X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нер касета HP 410X, цвят маджента с голям капацитет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3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126"/>
        <w:gridCol w:w="1701"/>
        <w:gridCol w:w="2003"/>
        <w:gridCol w:w="1541"/>
        <w:gridCol w:w="1383"/>
      </w:tblGrid>
      <w:tr>
        <w:trPr/>
        <w:tc>
          <w:tcPr>
            <w:tcW w:w="9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сумативи за мултифункционални устройства BROTHER HL-11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уктов  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ROTHER номер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на консуматив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ой стр. в съответствие с ISO/IEC 1975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N10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N1030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нер касета, цвят черен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-10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-1030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рабанен модул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126"/>
        <w:gridCol w:w="1701"/>
        <w:gridCol w:w="2020"/>
        <w:gridCol w:w="1524"/>
        <w:gridCol w:w="1417"/>
      </w:tblGrid>
      <w:tr>
        <w:trPr>
          <w:trHeight w:val="247" w:hRule="atLeast"/>
        </w:trPr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сумативи за мултифункционални устройства XEROX VERSALINK B70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7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уктов  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EROX номер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на консуматив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ой стр. в съответствие с ISO/IEC 197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.</w:t>
            </w:r>
          </w:p>
        </w:tc>
      </w:tr>
      <w:tr>
        <w:trPr>
          <w:trHeight w:val="13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R033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R03395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нер касета, цвят черен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1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R033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R03396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нер касета, цвят черен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R007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R00779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рабанен модул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390" w:type="dxa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2119"/>
        <w:gridCol w:w="1691"/>
        <w:gridCol w:w="2050"/>
        <w:gridCol w:w="1529"/>
        <w:gridCol w:w="1450"/>
      </w:tblGrid>
      <w:tr>
        <w:trPr/>
        <w:tc>
          <w:tcPr>
            <w:tcW w:w="939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сумативи за мултифункционални устройства Lexmark MX317d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74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уктов  №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xmark номер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на консуматив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ой стр. в съответствие с ISO/IEC 1975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.</w:t>
            </w:r>
          </w:p>
        </w:tc>
      </w:tr>
      <w:tr>
        <w:trPr>
          <w:trHeight w:val="18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B20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B20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нер касета, цвят черен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B2H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B2H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онер касета, цвят черен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7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F0Z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F0Z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рабанен модул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33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126"/>
        <w:gridCol w:w="1701"/>
        <w:gridCol w:w="1981"/>
        <w:gridCol w:w="1506"/>
        <w:gridCol w:w="1454"/>
      </w:tblGrid>
      <w:tr>
        <w:trPr>
          <w:trHeight w:val="253" w:hRule="atLeast"/>
        </w:trPr>
        <w:tc>
          <w:tcPr>
            <w:tcW w:w="9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сумативи за мултифункционални устройства “XEROX” WORKCENTRE 60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0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уктов  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EROX номер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на консуматив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ой стр. в съответствие с ISO/IEC 1975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.</w:t>
            </w:r>
          </w:p>
        </w:tc>
      </w:tr>
      <w:tr>
        <w:trPr>
          <w:trHeight w:val="2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2"/>
                <w:shd w:fill="FFFFFF" w:val="clear"/>
              </w:rPr>
              <w:t>106R027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2"/>
                <w:shd w:fill="FFFFFF" w:val="clear"/>
              </w:rPr>
              <w:t>106R02763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нер касета, цвят черен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27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2"/>
                <w:shd w:fill="FFFFFF" w:val="clear"/>
              </w:rPr>
              <w:t>106R027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2"/>
                <w:shd w:fill="FFFFFF" w:val="clear"/>
              </w:rPr>
              <w:t>106R0276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нер касета, цвят жълт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27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2"/>
                <w:shd w:fill="FFFFFF" w:val="clear"/>
              </w:rPr>
              <w:t>106R027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2"/>
                <w:shd w:fill="FFFFFF" w:val="clear"/>
              </w:rPr>
              <w:t>106R0276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онер касета,цвят маджента               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13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2"/>
                <w:shd w:fill="FFFFFF" w:val="clear"/>
              </w:rPr>
              <w:t>106R027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2"/>
                <w:shd w:fill="FFFFFF" w:val="clear"/>
              </w:rPr>
              <w:t>106R0276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нер касета, цвят циан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</w:tbl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126"/>
        <w:gridCol w:w="1701"/>
        <w:gridCol w:w="1984"/>
        <w:gridCol w:w="1560"/>
        <w:gridCol w:w="1417"/>
      </w:tblGrid>
      <w:tr>
        <w:trPr>
          <w:trHeight w:val="256" w:hRule="atLeast"/>
        </w:trPr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сумативи за мултифункционални устройства Samsung CLX-62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0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уктов  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msung номе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на консумати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ой стр. в съответствие с ISO/IEC 197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.</w:t>
            </w:r>
          </w:p>
        </w:tc>
      </w:tr>
      <w:tr>
        <w:trPr>
          <w:trHeight w:val="10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LT-K506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LT-K506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онер касета, цвят черен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LT-M506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LT-M506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онер касета, цвят маджент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LT-C506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LT-C506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онер касета, цвят циан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LT-Y506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LT-Y506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онер касета, цвят жълт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7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LT-K506L,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LT-K506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онер касета, цвят черен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1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LT-M506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LT-M506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онер касета ,цвят маджента         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9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LT-C506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LT-C506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онер касета, цвят циан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LT-Y506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LT-Y506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онер касета, цвят жълт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3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126"/>
        <w:gridCol w:w="1701"/>
        <w:gridCol w:w="2020"/>
        <w:gridCol w:w="1524"/>
        <w:gridCol w:w="1383"/>
      </w:tblGrid>
      <w:tr>
        <w:trPr/>
        <w:tc>
          <w:tcPr>
            <w:tcW w:w="9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сумативи за принтери “KYOCERA“ ECOSYS FS-1370-D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уктов  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KYOCERA номер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на консуматив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ой стр. при 5% запълване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K-1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K-17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нер касета, цвят черен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</w:tbl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3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126"/>
        <w:gridCol w:w="1701"/>
        <w:gridCol w:w="2058"/>
        <w:gridCol w:w="1486"/>
        <w:gridCol w:w="1383"/>
      </w:tblGrid>
      <w:tr>
        <w:trPr/>
        <w:tc>
          <w:tcPr>
            <w:tcW w:w="9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сумативи за принтери “PANTUM“ P2200/P2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620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0" w:type="dxa"/>
                <w:right w:w="15" w:type="dxa"/>
              </w:tblCellMar>
            </w:tblPr>
            <w:tblGrid>
              <w:gridCol w:w="6200"/>
            </w:tblGrid>
            <w:tr>
              <w:trPr>
                <w:trHeight w:val="300" w:hRule="atLeast"/>
              </w:trPr>
              <w:tc>
                <w:tcPr>
                  <w:tcW w:w="620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№</w:t>
                  </w:r>
                  <w:r>
                    <w:rPr>
                      <w:rFonts w:cs="Times New Roman" w:ascii="Times New Roman" w:hAnsi="Times New Roman"/>
                      <w:b/>
                    </w:rPr>
                    <w:t>Консумативи за принтери “PANTUM“ P2200/P250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62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уктов  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PANTUM номер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на консуматива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ой стр. в съответствие с ISO/IEC 1975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-210E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-210EV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нер касета, цвят черен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6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</w:tbl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3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126"/>
        <w:gridCol w:w="1701"/>
        <w:gridCol w:w="2058"/>
        <w:gridCol w:w="1486"/>
        <w:gridCol w:w="1383"/>
      </w:tblGrid>
      <w:tr>
        <w:trPr/>
        <w:tc>
          <w:tcPr>
            <w:tcW w:w="9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сумативи за мултифункционални устройства “HEWLETT-PACKARD” LASERJET MFP  M436nda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уктов  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HP номер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на консуматива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ой стр. при 5% запълване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F256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HP 56A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нер касета цвят черен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F256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P 56X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нер касета цвят черен с голям капацитeт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F257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P 57A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рабанен модул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3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126"/>
        <w:gridCol w:w="1701"/>
        <w:gridCol w:w="2002"/>
        <w:gridCol w:w="1542"/>
        <w:gridCol w:w="1383"/>
      </w:tblGrid>
      <w:tr>
        <w:trPr/>
        <w:tc>
          <w:tcPr>
            <w:tcW w:w="9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Консумативи за мултифункционални устройства “XEROX” B205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b/>
              </w:rPr>
              <w:t>“XEROX” B215</w:t>
            </w:r>
            <w:r>
              <w:rPr>
                <w:rFonts w:cs="Times New Roman" w:ascii="Times New Roman" w:hAnsi="Times New Roman"/>
                <w:b/>
                <w:lang w:val="en-US"/>
              </w:rPr>
              <w:t>DN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уктов  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EROX номер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на консуматив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ой стр. при 5% запълване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R04348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R04347 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Тонер касета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 xml:space="preserve"> цвят черен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R006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R00664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рабанен моду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3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126"/>
        <w:gridCol w:w="1701"/>
        <w:gridCol w:w="2018"/>
        <w:gridCol w:w="1529"/>
        <w:gridCol w:w="1380"/>
      </w:tblGrid>
      <w:tr>
        <w:trPr/>
        <w:tc>
          <w:tcPr>
            <w:tcW w:w="9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сумативи за мултифункционални устройства “CANON” ImageRunner iR C30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уктов  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NON номер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на консуматив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ой стр. при 5% запълване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4C002A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-EXV 54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нер касета цвят черен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5C002A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-EXV 54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нер касета цвят циан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6C002A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-EXV 54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нер касета цвят маджент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7C002A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-EXV 54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нер касета цвят жълт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28B003A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-EXV 49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рабанен модул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126"/>
        <w:gridCol w:w="1701"/>
        <w:gridCol w:w="1975"/>
        <w:gridCol w:w="1549"/>
        <w:gridCol w:w="1437"/>
      </w:tblGrid>
      <w:tr>
        <w:trPr>
          <w:trHeight w:val="247" w:hRule="atLeast"/>
        </w:trPr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сумативи за мултифункционални устройства “SHARP” MFP AR-6026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7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уктов  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HARP номер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на консуматив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Брой стр. при 6% запълван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.</w:t>
            </w:r>
          </w:p>
        </w:tc>
      </w:tr>
      <w:tr>
        <w:trPr>
          <w:trHeight w:val="4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X238G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X238GT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Тонер касета, цвят черен 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5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X237G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X237GT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Тонер касета, цвят черен 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1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X312G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X312GR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рабанен модул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7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X312G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X312GV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велопер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390" w:type="dxa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2109"/>
        <w:gridCol w:w="1701"/>
        <w:gridCol w:w="2051"/>
        <w:gridCol w:w="1528"/>
        <w:gridCol w:w="1450"/>
      </w:tblGrid>
      <w:tr>
        <w:trPr/>
        <w:tc>
          <w:tcPr>
            <w:tcW w:w="939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сумативи за мултифункционални устройства “SHARP” MX M-264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74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уктов  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SHARP номер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на консуматива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ой стр. при 6% запълване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.</w:t>
            </w:r>
          </w:p>
        </w:tc>
      </w:tr>
      <w:tr>
        <w:trPr>
          <w:trHeight w:val="154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X312G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X312GT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нер касета, цвят черен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X312G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X312GR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рабанен модул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33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126"/>
        <w:gridCol w:w="1701"/>
        <w:gridCol w:w="1981"/>
        <w:gridCol w:w="1506"/>
        <w:gridCol w:w="1454"/>
      </w:tblGrid>
      <w:tr>
        <w:trPr>
          <w:trHeight w:val="253" w:hRule="atLeast"/>
        </w:trPr>
        <w:tc>
          <w:tcPr>
            <w:tcW w:w="9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сумативи за мултифункционални устройства “XEROX” DocuCentre SC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1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уктов  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EROX номер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на консуматив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ой стр. при 5% запълване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.</w:t>
            </w:r>
          </w:p>
        </w:tc>
      </w:tr>
      <w:tr>
        <w:trPr>
          <w:trHeight w:val="1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R016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R01693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Тонер касета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 xml:space="preserve"> цвят черен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1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R016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R01694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Тонер касета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 xml:space="preserve"> цвят циан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19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R016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R0169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Тонер касета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 xml:space="preserve"> цвят маджент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R016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R0169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Тонер касета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 xml:space="preserve"> цвят жълт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1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3R006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3R00677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рабанен модул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126"/>
        <w:gridCol w:w="1701"/>
        <w:gridCol w:w="1984"/>
        <w:gridCol w:w="1560"/>
        <w:gridCol w:w="1417"/>
      </w:tblGrid>
      <w:tr>
        <w:trPr>
          <w:trHeight w:val="256" w:hRule="atLeast"/>
        </w:trPr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сумативи за мултифункционални устройства “LEXMARK” MB2236ADW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0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уктов  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msung номе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на консумати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ой стр. в съответствие с ISO/IEC 197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.</w:t>
            </w:r>
          </w:p>
        </w:tc>
      </w:tr>
      <w:tr>
        <w:trPr>
          <w:trHeight w:val="16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B222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</w:rPr>
              <w:t>00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B22200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нер касета, цвят чере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3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B222</w:t>
            </w:r>
            <w:r>
              <w:rPr>
                <w:rFonts w:cs="Times New Roman" w:ascii="Times New Roman" w:hAnsi="Times New Roman"/>
                <w:lang w:val="en-US"/>
              </w:rPr>
              <w:t>H</w:t>
            </w: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B222H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нер касета, цвят чере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220Z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220Z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рабанен моду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!!! Посочените количества са прогнозни.</w:t>
      </w:r>
    </w:p>
    <w:p>
      <w:pPr>
        <w:pStyle w:val="NoSpacing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footerReference w:type="default" r:id="rId5"/>
      <w:type w:val="nextPage"/>
      <w:pgSz w:w="11906" w:h="16838"/>
      <w:pgMar w:left="1417" w:right="1417" w:gutter="0" w:header="0" w:top="709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4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Calibri" w:cs="Times New Roman"/>
      <w:b/>
      <w:bCs/>
      <w:kern w:val="2"/>
      <w:sz w:val="48"/>
      <w:szCs w:val="4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Tycontrolgroupitem">
    <w:name w:val="ty-control-group__item"/>
    <w:basedOn w:val="DefaultParagraph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oner-kaseti.com/namereni-rezultati-pri-tyrsene-za-toner-kaseti-glavi.php?toner_code=NPG-1" TargetMode="External"/><Relationship Id="rId3" Type="http://schemas.openxmlformats.org/officeDocument/2006/relationships/hyperlink" Target="http://toner-kaseti.com/namereni-rezultati-pri-tyrsene-za-toner-kaseti-glavi.php?toner_code=NPG-1" TargetMode="External"/><Relationship Id="rId4" Type="http://schemas.openxmlformats.org/officeDocument/2006/relationships/hyperlink" Target="http://toner-kaseti.com/namereni-rezultati-pri-tyrsene-za-toner-kaseti-glavi.php?toner_code=NPG-1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5T08:17:00Z</dcterms:created>
  <dc:creator>Pavlina Hristova</dc:creator>
  <dc:description/>
  <cp:keywords/>
  <dc:language>en-US</dc:language>
  <cp:lastModifiedBy>Йоана Иванова</cp:lastModifiedBy>
  <cp:lastPrinted>2014-04-23T13:35:00Z</cp:lastPrinted>
  <dcterms:modified xsi:type="dcterms:W3CDTF">2019-09-24T11:08:00Z</dcterms:modified>
  <cp:revision>25</cp:revision>
  <dc:subject/>
  <dc:title>Консумативи за мултифункционални устройства “BROTHER” DCP-7010</dc:title>
</cp:coreProperties>
</file>