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708" w:hanging="0"/>
        <w:jc w:val="right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Приложение  №</w:t>
      </w:r>
      <w:r>
        <w:rPr>
          <w:rFonts w:cs="Times New Roman" w:ascii="Times New Roman" w:hAnsi="Times New Roman"/>
          <w:i/>
          <w:lang w:val="en-US"/>
        </w:rPr>
        <w:t xml:space="preserve">2a </w:t>
      </w:r>
    </w:p>
    <w:p>
      <w:pPr>
        <w:pStyle w:val="NoSpacing"/>
        <w:ind w:right="-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Ценов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ферта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57"/>
        <w:gridCol w:w="1660"/>
        <w:gridCol w:w="2500"/>
        <w:gridCol w:w="1392"/>
        <w:gridCol w:w="1120"/>
        <w:gridCol w:w="130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br/>
              <w:t>по</w:t>
              <w:br/>
              <w:t xml:space="preserve">ред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дуктов  №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 производител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именование на консумат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личество</w:t>
              <w:br/>
              <w:t>б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Ед. цена в лв. без ДД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ща цена в лева без ДДС (5x6)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DCP-7010, принтери “BROTHER” HL-203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0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0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DCP-703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N-21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Високопроизводител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1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DCP-705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010 XX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010 X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DCP-7065DN, “BROTHER” MFC-7460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DCP-9270C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BROTHER” HL-3040C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си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в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230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30C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230C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т барабани</w:t>
              <w:br/>
              <w:t>Съдържа 1 черен барабанен модул и 3 синьо/червено/жълто барабанни модул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MFC-9140C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черен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син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червен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1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жълт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, син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, червен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245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, жълт цвя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41C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41C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т барабани</w:t>
              <w:br/>
              <w:t>Съдържа 1 черен барабанен модул и 3 синьо/червено/жълто барабанни модул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MFC-9450CDN, “BROTHER” DCP-9042C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                цвят черен. Високопроизводител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син. Високопроизводителе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M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M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вен. Високопроизводителен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-135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жълт. Високопроизводител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ни модул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IMAGERUNNER 201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0384B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IMAGERUNNER 2520, “CANON” IMAGERUNNER 2530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F2772B00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-EXV33 Dru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i-SENSYS MF4330d, MF 40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FX10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 xml:space="preserve"> CANON LBP 505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RG-716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си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в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6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i-SENSYS MF4430, Canon i-SENSYS MF473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CRG728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 NP 6317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Type 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NPG-1</w:t>
              </w:r>
            </w:hyperlink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Type 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NPG-1</w:t>
              </w:r>
            </w:hyperlink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Тонер шпула NPG-1, цвят черен</w:t>
              </w:r>
            </w:hyperlink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CANON FC 120, FC1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Е -30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 Е -30, цвят чере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 CANON MF 8540C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2B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-718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2B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G-718C 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си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2B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G-718M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в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2B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RG-718Y 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CANON” F158200, “CANON”  i-SENSYS LBP6000B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3484B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CRG725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>“DEVELOP” 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- шпул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</w:t>
              <w:br/>
              <w:t>“CANON”  i-sensys MF5840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H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CRG -719H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EPSON” EPL-62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, цвят черен за Epson EPL 6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атрични принтери </w:t>
              <w:br/>
              <w:t>“EPSON” LX3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15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15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с лента за матричен принтер C13S0150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атрични принтери</w:t>
              <w:br/>
              <w:t xml:space="preserve"> “EPSON” LX35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1563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13S015637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с лента за матричен принтер C13S01563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DESKJET  HP INK Advantage1015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Z101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Z101A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</w:t>
              <w:br/>
              <w:t>CZ101AE с чер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Z102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Z102A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</w:t>
              <w:br/>
              <w:t>CZ102AEс три цвята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COLOR LASERJET 2605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6000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4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600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4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600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4A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600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4A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ансфер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COLOR LASERJET 3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2670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8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8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267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9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9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267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9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9A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267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9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9A, цв.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COLOR LASERJET CP121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540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5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54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5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54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5A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54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5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5A, цвят жъл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ансфер моду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COLOR LASERJET CP20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530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4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53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4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53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4A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53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4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4A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ансфер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DESKJET 1050A, “HEWLETT-PACKARD” DESKJET 3050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563E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1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с мастило с голям капацитет HP 301XL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DESKJET 128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645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45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6578A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78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78 с три цвята мастил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DESKJET F228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9351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 с черно мастил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9352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2 с три цвята мастил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LASERJET 10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7115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5A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5A, цвят черен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LASERJET 100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B435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5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LASERJET 1010, LASERJET M1319 MFP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261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12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2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LASERJET Pro M1536dnf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E278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E278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278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LASERJET P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102 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285A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P 85A Black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85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 LASERJET Pro 200 Color MFP M276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0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0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31X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1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31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P CF213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31A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F212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131A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LASERJET 11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92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92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LASERJET 6L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3906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06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06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LASERJET M1522 MFP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6A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LASERJET PRO 400 COLOR MFP M475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висок капацитет HP 305X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5A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5A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HP 305A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принтери </w:t>
              <w:br/>
              <w:t>“HEWLETT-PACKARD” OFFICEJET K71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338 с чер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343 с три цвята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HEWLETT-PACKARD” OFFICEJET 71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053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932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932XL  с чер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055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933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933XL  с черве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054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P 933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933XL  със синь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056A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933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933XL  с жълт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</w:t>
              <w:br/>
              <w:t xml:space="preserve"> “HEWLETT-PACKARD” PHOTOSMART C528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336E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50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350 XL чернo мастило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B338E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351X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HP 351 XL с три цвята мастило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KONICA MINOLTA” BIZHUB 16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1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пул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KONICA MINOLTA” BIZHUB 215, “KONICA MINOLTA” BIZHUB 22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1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N1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пул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 “KYOCERA” FS-1120D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 LEXMARK E12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16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16S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PHILIPS” LASERMFD 602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ъс супер голям капацитет PFA-822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RICOH” AFICIO 201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0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0D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SAMSUNG” SCX-3405, SCX-3405F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01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01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MLT-D101S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атрични принтери “STAR” NX 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R  съвместим  NB 24/15 12,7mm / 24m black Nylon H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689,5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сета с лента за матричен принте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“SAMSUNG” Xpress M2875FD, Xpress M2675F, Xpress SL-M2625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16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16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MLT-D116L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R1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R1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 MLT-R1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“SAMSUNG” SCX-5635FN 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2082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2082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MLT-D2082L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“SAMSUNG” ML 1640   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082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LT-D1082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MLT-D1082S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SAMSUNG” SCX 4521F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X-4521D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SCX-4521D3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TOSHIBA” e-STUDIO2505H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</w:t>
              <w:br/>
              <w:t>“XEROX” WORKCENTRE 574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0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 Toner Cartridg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13R6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2 Xerographic Modul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R007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 Fuser Modul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28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4 Waste Toner Bottl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 Ozone Filter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R007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 Document Feeder Feed Roll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>“XEROX” PHASER 3100MFP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XEROX” PHASER 31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R006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R006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>“XEROX” PHASER 311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1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1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XEROX” PHASER 3121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R007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R007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</w:t>
              <w:br/>
              <w:t xml:space="preserve"> “XEROX” PHASER 61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XEROX” WORKCENTRE 3045, Phaser 3010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21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2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черен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XEROX” WORKCENTRE 3119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XEROX” WORKCENTRE 712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461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462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463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4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464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Drum Cartridge Black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Drum Cartridge Yello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59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Drum Cartridge Magenta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Drum Cartridge Cyan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Waste Toner Container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 Kit Fuser Modul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cond Bias Roll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R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R006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nsfer Bel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</w:t>
              <w:br/>
              <w:t>“XEROX” WORKCENTRE 713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3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3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319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271,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272,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2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006R01273,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4K92402 064K923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4K92402                    064K923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T Belt Assembli</w:t>
              <w:br/>
              <w:t>IBT Belt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8R130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ser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um Module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R005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R005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T Cleaner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</w:t>
              <w:br/>
              <w:t>“XEROX” WORKCENTRE PE22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</w:t>
              <w:br/>
              <w:t>“XEROX” WORKCENTRE PE114 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0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 xml:space="preserve"> “XEROX” WORKCENTRE 3025, Xerox Phaser 3020B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27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27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BROTHER” MFC-J6920DW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B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BK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 чер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C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 синь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M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 червен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 LC-125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,  жълто мастил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XEROX” WORKCENTRE 3225, XEROX Phaser 326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7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, цвят черен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1R004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1R0047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HP Color LaserJet MFP M477fdw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410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P 410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 HP 410X, цвят черен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411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P 410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 HP 410X, цвят циан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412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P 410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 HP 410X, цвят жълт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413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413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 HP 410X, цвят маджента с голям капацит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Консумативи за мултифункционални устройства BROTHER HL-1110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N1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N10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-1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R-10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Консумативи за мултифункционални устройства XEROX VERSALINK B703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33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339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33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339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3R007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3R0077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Консумативи за мултифункционални устройства Lexmark MX317dn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B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B20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B2H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B2H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0F0Z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0F0Z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Консумативи за мултифункционални устройства  “XEROX” WORKCENTRE 602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жълт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нер касета,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6R027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циа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Консумативи за мултифункционални устройства  Samsung CLX-626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K506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K506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M506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M506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, цвят маджента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C506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C506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циа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Y506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Y506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 , цвят жълт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K506L,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K506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M506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M506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маджента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C506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C506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циа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Y506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T-Y506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Тонер касета, цвят жъл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 “KYOCERA“ ECOSYS FS-1370-D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7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принтери “PANTUM“ P2200/P2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-210E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-210E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HEWLETT-PACKARD” LASERJET MFP M436nd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56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HP 56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56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56X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 с голям капацитe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57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57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онсумативи за мултифункционални устройства “XEROX” B205, </w:t>
            </w:r>
            <w:r>
              <w:rPr>
                <w:rFonts w:cs="Times New Roman" w:ascii="Times New Roman" w:hAnsi="Times New Roman"/>
                <w:b/>
              </w:rPr>
              <w:t>“XEROX” B215</w:t>
            </w:r>
            <w:r>
              <w:rPr>
                <w:rFonts w:cs="Times New Roman" w:ascii="Times New Roman" w:hAnsi="Times New Roman"/>
                <w:b/>
                <w:lang w:val="en-US"/>
              </w:rPr>
              <w:t>DNI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4348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43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 касета,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R006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R006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CANON” ImageRunner iR C30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4C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 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чере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5C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 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ци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6C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 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мадже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7C002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 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цвят жъл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28B003A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EXV 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>“SHARP” MFP AR-6026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238G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238G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237G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237G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арабанен модул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велопе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>“SHARP” MX M-264N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X312G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арабанен модул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 “XEROX” DocuCentre SC202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 цвят циа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 цвят маджента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6R0169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 цвят жълт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7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арабанен модул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нсумативи за мултифункционални устройства</w:t>
              <w:br/>
              <w:t>“LEXMARK” MB2236ADW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6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20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2H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2H00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ер касета, цвят чере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0Z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20Z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ен модул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ind w:right="-1134" w:hanging="0"/>
        <w:rPr/>
      </w:pPr>
      <w:r>
        <w:rPr>
          <w:rFonts w:cs="Times New Roman" w:ascii="Times New Roman" w:hAnsi="Times New Roman"/>
          <w:b/>
        </w:rPr>
        <w:t>Обща цена,</w:t>
      </w:r>
      <w:r>
        <w:rPr>
          <w:rFonts w:cs="Times New Roman" w:ascii="Times New Roman" w:hAnsi="Times New Roman"/>
        </w:rPr>
        <w:t xml:space="preserve">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за всеки артикул от № 1 до  № 211 вкл.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………….....</w:t>
      </w:r>
      <w:r>
        <w:rPr>
          <w:rFonts w:cs="Times New Roman" w:ascii="Times New Roman" w:hAnsi="Times New Roman"/>
        </w:rPr>
        <w:t>лв. без вкл. ДД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NoSpacing"/>
        <w:ind w:right="-567" w:hanging="0"/>
        <w:rPr/>
      </w:pPr>
      <w:r>
        <w:rPr>
          <w:rFonts w:cs="Times New Roman" w:ascii="Times New Roman" w:hAnsi="Times New Roman"/>
        </w:rPr>
        <w:t>или ……………………………………………………………..………………………</w:t>
      </w:r>
      <w:r>
        <w:rPr>
          <w:rFonts w:cs="Times New Roman" w:ascii="Times New Roman" w:hAnsi="Times New Roman"/>
          <w:lang w:val="en-US"/>
        </w:rPr>
        <w:t>…….</w:t>
      </w:r>
      <w:r>
        <w:rPr>
          <w:rFonts w:cs="Times New Roman" w:ascii="Times New Roman" w:hAnsi="Times New Roman"/>
        </w:rPr>
        <w:t>лв. с вкл. ДДС</w:t>
      </w:r>
    </w:p>
    <w:p>
      <w:pPr>
        <w:pStyle w:val="NoSpacing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Heading4"/>
        <w:ind w:right="-4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ата.........................                                                               </w:t>
      </w:r>
    </w:p>
    <w:p>
      <w:pPr>
        <w:pStyle w:val="Heading4"/>
        <w:ind w:right="-46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>: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бележка: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Общата цена </w:t>
      </w:r>
      <w:r>
        <w:rPr>
          <w:rFonts w:cs="Times New Roman" w:ascii="Times New Roman" w:hAnsi="Times New Roman"/>
          <w:i/>
        </w:rPr>
        <w:t xml:space="preserve">за всеки ред /артикули от № 1 до № 211 вкл./ </w:t>
      </w:r>
      <w:r>
        <w:rPr>
          <w:rFonts w:cs="Times New Roman" w:ascii="Times New Roman" w:hAnsi="Times New Roman"/>
          <w:i/>
          <w:lang w:val="ru-RU"/>
        </w:rPr>
        <w:t>се получава, като единичните цени се умножат по посочените количества.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 Задължително </w:t>
      </w:r>
      <w:r>
        <w:rPr>
          <w:rFonts w:cs="Times New Roman" w:ascii="Times New Roman" w:hAnsi="Times New Roman"/>
          <w:i/>
        </w:rPr>
        <w:t xml:space="preserve">е </w:t>
      </w:r>
      <w:r>
        <w:rPr>
          <w:rFonts w:cs="Times New Roman" w:ascii="Times New Roman" w:hAnsi="Times New Roman"/>
          <w:i/>
          <w:lang w:val="ru-RU"/>
        </w:rPr>
        <w:t>попълването на единична цена (респ. съответната обща стойност) за всеки един артикул. Наличието на една или повече непопълнени единични цен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респ. съответните общи стойности), или предложени нулеви цени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е основание за отстраняване на участника. 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i/>
        </w:rPr>
        <w:t xml:space="preserve">Общата цена,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i/>
        </w:rPr>
        <w:t xml:space="preserve"> за всеки артикул от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№ 1 до № 211, се използва за целите на оценяването на офертите. Стойността на договора за изпълнение на поръчката е до размера на прогнозната стойност на поръчката.</w:t>
      </w:r>
    </w:p>
    <w:p>
      <w:pPr>
        <w:pStyle w:val="NoSpacing"/>
        <w:ind w:right="-1134" w:hanging="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  <w:t>Участниците следва да не надвишават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Batang;바탕" w:cs="Times New Roman" w:ascii="Times New Roman" w:hAnsi="Times New Roman"/>
          <w:i/>
          <w:iCs/>
        </w:rPr>
        <w:t>прогнозната стойност на поръчката.</w:t>
      </w:r>
    </w:p>
    <w:p>
      <w:pPr>
        <w:pStyle w:val="Normal"/>
        <w:spacing w:before="0" w:after="20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</w:r>
    </w:p>
    <w:sectPr>
      <w:footerReference w:type="default" r:id="rId5"/>
      <w:type w:val="nextPage"/>
      <w:pgSz w:w="11906" w:h="16838"/>
      <w:pgMar w:left="1417" w:right="1558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lang w:val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u w:val="single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FF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15:00Z</dcterms:created>
  <dc:creator>Pavlina Hristova</dc:creator>
  <dc:description/>
  <cp:keywords/>
  <dc:language>en-US</dc:language>
  <cp:lastModifiedBy>Йоана Иванова</cp:lastModifiedBy>
  <cp:lastPrinted>2018-09-05T14:44:00Z</cp:lastPrinted>
  <dcterms:modified xsi:type="dcterms:W3CDTF">2019-09-13T12:37:00Z</dcterms:modified>
  <cp:revision>8</cp:revision>
  <dc:subject/>
  <dc:title>Консумативи за мултифункционални устройства “BROTHER” DCP-7010</dc:title>
</cp:coreProperties>
</file>