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right="-993" w:hanging="0"/>
        <w:jc w:val="right"/>
        <w:rPr/>
      </w:pPr>
      <w:r>
        <w:rPr>
          <w:rFonts w:cs="Times New Roman" w:ascii="Times New Roman" w:hAnsi="Times New Roman"/>
          <w:i/>
        </w:rPr>
        <w:t xml:space="preserve">Приложение № 1а </w:t>
      </w:r>
    </w:p>
    <w:p>
      <w:pPr>
        <w:pStyle w:val="NoSpacing"/>
        <w:ind w:right="-993" w:hanging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Към Предложение за изпълнение</w:t>
      </w:r>
    </w:p>
    <w:p>
      <w:pPr>
        <w:pStyle w:val="NoSpacing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7"/>
        <w:gridCol w:w="1843"/>
        <w:gridCol w:w="1559"/>
        <w:gridCol w:w="61"/>
        <w:gridCol w:w="2491"/>
        <w:gridCol w:w="3544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  <w:t>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  <w:t>ре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  <w:t>Продуктов  №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bg-BG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lang w:eastAsia="bg-BG"/>
              </w:rPr>
              <w:t>на производител</w:t>
            </w:r>
            <w:r>
              <w:rPr>
                <w:rFonts w:cs="Times New Roman" w:ascii="Times New Roman" w:hAnsi="Times New Roman"/>
                <w:b/>
                <w:color w:val="FF0000"/>
                <w:lang w:eastAsia="bg-BG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eastAsia="bg-BG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eastAsia="bg-BG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  <w:t>Наименование на консумати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именование, продукт. № и марка на предлагания от участника консуматив – </w:t>
            </w:r>
            <w:r>
              <w:rPr>
                <w:rFonts w:cs="Times New Roman" w:ascii="Times New Roman" w:hAnsi="Times New Roman"/>
                <w:b/>
                <w:bCs/>
                <w:u w:val="single"/>
              </w:rPr>
              <w:t xml:space="preserve">оригинал или еквивалент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/полето е задължително за попълване/ 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eastAsia="bg-BG"/>
              </w:rPr>
            </w:pPr>
            <w:r>
              <w:rPr>
                <w:rFonts w:cs="Times New Roman" w:ascii="Times New Roman" w:hAnsi="Times New Roman"/>
                <w:i/>
                <w:lang w:eastAsia="bg-BG"/>
              </w:rPr>
              <w:t>1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eastAsia="bg-BG"/>
              </w:rPr>
            </w:pPr>
            <w:r>
              <w:rPr>
                <w:rFonts w:cs="Times New Roman" w:ascii="Times New Roman" w:hAnsi="Times New Roman"/>
                <w:i/>
                <w:lang w:eastAsia="bg-BG"/>
              </w:rPr>
              <w:t>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eastAsia="bg-BG"/>
              </w:rPr>
            </w:pPr>
            <w:r>
              <w:rPr>
                <w:rFonts w:cs="Times New Roman" w:ascii="Times New Roman" w:hAnsi="Times New Roman"/>
                <w:i/>
                <w:lang w:eastAsia="bg-BG"/>
              </w:rPr>
              <w:t>3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eastAsia="bg-BG"/>
              </w:rPr>
            </w:pPr>
            <w:r>
              <w:rPr>
                <w:rFonts w:cs="Times New Roman" w:ascii="Times New Roman" w:hAnsi="Times New Roman"/>
                <w:i/>
                <w:lang w:eastAsia="bg-BG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lang w:eastAsia="bg-BG"/>
              </w:rPr>
            </w:pPr>
            <w:r>
              <w:rPr>
                <w:rFonts w:cs="Times New Roman" w:ascii="Times New Roman" w:hAnsi="Times New Roman"/>
                <w:bCs/>
                <w:i/>
                <w:lang w:eastAsia="bg-BG"/>
              </w:rPr>
              <w:t>5</w:t>
            </w:r>
          </w:p>
        </w:tc>
      </w:tr>
      <w:tr>
        <w:trPr/>
        <w:tc>
          <w:tcPr>
            <w:tcW w:w="10207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eastAsia="bg-BG"/>
              </w:rPr>
            </w:r>
          </w:p>
        </w:tc>
      </w:tr>
      <w:tr>
        <w:trPr/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</w:rPr>
              <w:t>Консумативи за мултифункционални устройства “BROTHER” DCP-7010, принтери “BROTHER” HL-2030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-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-20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-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-20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абанен моду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1559"/>
        <w:gridCol w:w="2552"/>
        <w:gridCol w:w="3544"/>
      </w:tblGrid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умативи за мултифункционални устройства “BROTHER” DCP-70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-2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-21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 Високопроизводителе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-2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-2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абанен моду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1559"/>
        <w:gridCol w:w="2552"/>
        <w:gridCol w:w="3544"/>
      </w:tblGrid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умативи за мултифункционални устройства “BROTHER” DCP-705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-2010 XX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-2010 XX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 с голям капацит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1417"/>
        <w:gridCol w:w="2552"/>
        <w:gridCol w:w="3544"/>
      </w:tblGrid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bookmarkStart w:id="1" w:name="OLE_LINK2"/>
            <w:bookmarkStart w:id="2" w:name="OLE_LINK1"/>
            <w:bookmarkEnd w:id="1"/>
            <w:bookmarkEnd w:id="2"/>
            <w:r>
              <w:rPr>
                <w:rFonts w:cs="Times New Roman" w:ascii="Times New Roman" w:hAnsi="Times New Roman"/>
                <w:b/>
              </w:rPr>
              <w:t>Консумативи за мултифункционални устройства “BROTHER” DCP-7065DN, “BROTHER” MFC-7460D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22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22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 с голям капацит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2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2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абанен моду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1417"/>
        <w:gridCol w:w="2552"/>
        <w:gridCol w:w="3544"/>
      </w:tblGrid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умативи за мултифункционални устройства “BROTHER” DCP-9270CD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328B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328B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на тонер касета със супер голям капацит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328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TN328C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ня тонер касета със супер голям капацит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328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328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вена тонер касета със супер голям капацит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328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328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ълта тонер касета със супер голям капацит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320C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320C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абанен моду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1411"/>
        <w:gridCol w:w="2558"/>
        <w:gridCol w:w="3544"/>
      </w:tblGrid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умативи за принтери “BROTHER” HL-3040C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-230BK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-230BK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, цвят чере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-230C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-230C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, цвят си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-230M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-230M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, цвят черве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-230Y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-230Y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, цвят жъл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-230CL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-230CL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бараба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ъдържа 1 черен барабанен модул и 3 синьо/червено/жълто барабанни модул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1411"/>
        <w:gridCol w:w="2558"/>
        <w:gridCol w:w="3544"/>
      </w:tblGrid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умативи за мултифункционални устройства “BROTHER” MFC-9140CD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241BK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241BK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, черен цвя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241C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241C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, син цвя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241M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241M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, червен цвя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TN241Y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241Y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, жълт цвя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245C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245C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 с голям капацитет, син цвя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245M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245M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 с голям капацитет, червен цвя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245Y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245Y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 с голям капацитет, жълт цвя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241CL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241CL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бараба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ъдържа 1 черен барабанен модул и 3 синьо/червено/жълто барабанни модул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1320"/>
        <w:gridCol w:w="2649"/>
        <w:gridCol w:w="3544"/>
      </w:tblGrid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умативи за мултифункционални устройства “BROTHER” MFC-9450CDN, “BROTHER” DCP-9042CD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-135BK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-135BK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,                  цвят черен. Високопроизводителе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-135C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-135C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, цвят син. Високопроизводителе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-135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-135M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, цвят червен. Високопроизводителе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-135Y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-135Y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, цвят жълт. Високопроизводителе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-130C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-130CL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абанни модул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73"/>
        <w:gridCol w:w="1288"/>
        <w:gridCol w:w="2693"/>
        <w:gridCol w:w="3544"/>
      </w:tblGrid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умативи за мултифункционални устройства “CANON” IMAGERUNNER 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F0384B002AA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-EXV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цвят чере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1276"/>
        <w:gridCol w:w="2693"/>
        <w:gridCol w:w="3544"/>
      </w:tblGrid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Консумативи за мултифункционални устройства “CANON” IMAGERUNNER 2520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“CANON” IMAGERUNNER 2530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F2785B002A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-EXV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, цвят чере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CF2772B002A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-EXV33 Dru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абанен моду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1276"/>
        <w:gridCol w:w="2693"/>
        <w:gridCol w:w="3544"/>
      </w:tblGrid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умативи за мултифункционални устройства “CANON” i-SENSYS MF4330d, MF 40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0263B002A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X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 FX10, цвят чере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1276"/>
        <w:gridCol w:w="2693"/>
        <w:gridCol w:w="3544"/>
      </w:tblGrid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умативи за принтери  CANON LBP 50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G-716B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G-716B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, цвят чере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G-716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G-716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, цвят си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G-716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G-716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, цвят черве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G-716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G-716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, цвят жъл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1276"/>
        <w:gridCol w:w="2693"/>
        <w:gridCol w:w="3544"/>
      </w:tblGrid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умативи за мултифункционални устройства “CANON” i-SENSYS MF4430, Canon i-SENSYS MF47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3500B002A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CRG7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 CRG728, цвят чере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1276"/>
        <w:gridCol w:w="2693"/>
        <w:gridCol w:w="3544"/>
      </w:tblGrid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мултифункционални устройства “CANON”  NP 6317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ype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NPG-1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ype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NPG-1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онер шпула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NPG-1</w:t>
              </w:r>
            </w:hyperlink>
            <w:r>
              <w:rPr>
                <w:rFonts w:cs="Times New Roman" w:ascii="Times New Roman" w:hAnsi="Times New Roman"/>
              </w:rPr>
              <w:t>, цвят чере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1276"/>
        <w:gridCol w:w="2693"/>
        <w:gridCol w:w="3544"/>
      </w:tblGrid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умативи за мултифункционални устройства “CANON” CANON FC 120, FC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TE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 -30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 Е -30  , цвят чере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1276"/>
        <w:gridCol w:w="2693"/>
        <w:gridCol w:w="3544"/>
      </w:tblGrid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умативи за принтери  CANON MF 8540Cd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B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G-718B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, цвят чере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B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RG-718C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, цвят си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B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RG-718M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, цвят черве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B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RG-718Y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, цвят жъл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1276"/>
        <w:gridCol w:w="2693"/>
        <w:gridCol w:w="3544"/>
      </w:tblGrid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умативи за мултифункционални устройства “CANON” F158200, “CANON”  i-SENSYS LBP6000B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bg-BG"/>
              </w:rPr>
              <w:t>CR3484B002A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G7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 CRG725, цвят чере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1276"/>
        <w:gridCol w:w="2693"/>
        <w:gridCol w:w="3544"/>
      </w:tblGrid>
      <w:tr>
        <w:trPr>
          <w:trHeight w:val="255" w:hRule="atLeast"/>
        </w:trPr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умативи за принтери “DEVELOP” 1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ype 102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ype 102b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- шпул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1276"/>
        <w:gridCol w:w="2693"/>
        <w:gridCol w:w="3544"/>
      </w:tblGrid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умативи за мултифункционални устройства “CANON”  i-sensys MF5840d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CRG -719</w:t>
            </w:r>
            <w:r>
              <w:rPr>
                <w:rFonts w:cs="Times New Roman" w:ascii="Times New Roman" w:hAnsi="Times New Roman"/>
                <w:lang w:val="en-US"/>
              </w:rPr>
              <w:t>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CRG -719</w:t>
            </w:r>
            <w:r>
              <w:rPr>
                <w:rFonts w:cs="Times New Roman" w:ascii="Times New Roman" w:hAnsi="Times New Roman"/>
                <w:lang w:val="en-US"/>
              </w:rPr>
              <w:t>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 касета CRG -719</w:t>
            </w:r>
            <w:r>
              <w:rPr>
                <w:rFonts w:cs="Times New Roman" w:ascii="Times New Roman" w:hAnsi="Times New Roman"/>
                <w:lang w:val="en-US"/>
              </w:rPr>
              <w:t>H</w:t>
            </w:r>
            <w:r>
              <w:rPr>
                <w:rFonts w:cs="Times New Roman" w:ascii="Times New Roman" w:hAnsi="Times New Roman"/>
              </w:rPr>
              <w:t>, цвят чере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975"/>
        <w:gridCol w:w="1366"/>
        <w:gridCol w:w="2670"/>
        <w:gridCol w:w="3491"/>
      </w:tblGrid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умативи за принтери “EPSON” EPL-62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13S05016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13S05016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 с голям капацитет, цвят черен за Epson EPL 6200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79"/>
        <w:gridCol w:w="1366"/>
        <w:gridCol w:w="2609"/>
        <w:gridCol w:w="3544"/>
      </w:tblGrid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умативи за матрични принтери “EPSON” LX3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13S01501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13S015019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ета с лента за матричен принтер C13S0150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1559"/>
        <w:gridCol w:w="2410"/>
        <w:gridCol w:w="3544"/>
      </w:tblGrid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умативи за матрични принтери “EPSON” LX3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13S0156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13S0156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ета с лента за матричен принтер C13S01563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1559"/>
        <w:gridCol w:w="2410"/>
        <w:gridCol w:w="3544"/>
      </w:tblGrid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принтери “HEWLETT-PACKARD” DESKJET  HP INK Advantage1015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101A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101A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се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101AE с черно мастил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102A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102A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се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102AEс три цвята мастил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1559"/>
        <w:gridCol w:w="2410"/>
        <w:gridCol w:w="3544"/>
      </w:tblGrid>
      <w:tr>
        <w:trPr>
          <w:trHeight w:val="329" w:hRule="atLeast"/>
        </w:trPr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умативи за принтери “HEWLETT-PACKARD” COLOR LASERJET 2605D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6000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124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 HP 124A, цвят чере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6001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124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 HP 124A, цвят циа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6003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124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 HP 124A, цвят маджен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6002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124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 HP 124A, цвят жъл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M1-18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M1-18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ер моду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1559"/>
        <w:gridCol w:w="2410"/>
        <w:gridCol w:w="3544"/>
      </w:tblGrid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умативи за принтери “HEWLETT-PACKARD” COLOR LASERJET 3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2670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308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 HP 308A, цвят чере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2671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HP 309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 HP 309A, цвят циа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2672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309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 HP 309A, цвят жъл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2673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309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 HP 309A, цвят маджен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1559"/>
        <w:gridCol w:w="2410"/>
        <w:gridCol w:w="3544"/>
      </w:tblGrid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умативи за принтери “HEWLETT-PACKARD” COLOR LASERJET CP12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B540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125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 HP 125A, цвят чере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B541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125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 HP 125A, цвят циа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B543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125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 HP 125A, цвят маджен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B542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125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 HP 125A, цвят жъл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M-144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M-144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ер моду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1559"/>
        <w:gridCol w:w="2410"/>
        <w:gridCol w:w="3544"/>
      </w:tblGrid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умативи за принтери “HEWLETT-PACKARD” COLOR LASERJET CP20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C530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304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 HP 304A, цвят чере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C531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304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 HP 304A, цвят циа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C533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304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 HP 304A, цвят маджен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C532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304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 HP 304A, цвят жъл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M1-48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M1-48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ер моду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053"/>
        <w:gridCol w:w="1529"/>
        <w:gridCol w:w="2372"/>
        <w:gridCol w:w="3544"/>
      </w:tblGrid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умативи за мултифункционални устройства “HEWLETT-PACKARD” DESKJET 1050A, “HEWLETT-PACKARD” DESKJET 3050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563EE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301XL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ета с мастило с голям капацитет HP 301XL, цвят чере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049"/>
        <w:gridCol w:w="1526"/>
        <w:gridCol w:w="2379"/>
        <w:gridCol w:w="3544"/>
      </w:tblGrid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умативи за принтери “HEWLETT-PACKARD” DESKJET 12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45AE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45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яма касета HP 45 с черно мастил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6578AE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78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яма касета HP 78 с три цвята мастил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053"/>
        <w:gridCol w:w="1529"/>
        <w:gridCol w:w="2372"/>
        <w:gridCol w:w="3544"/>
      </w:tblGrid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умативи за мултифункционални устройства “HEWLETT-PACKARD” DESKJET F22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9351AE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2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ета HP 21 с черно мастил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9352AE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2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ета HP 22 с три цвята мастил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049"/>
        <w:gridCol w:w="1526"/>
        <w:gridCol w:w="2379"/>
        <w:gridCol w:w="3544"/>
      </w:tblGrid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умативи за принтери “HEWLETT-PACKARD” LASERJET 1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7115A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15A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 HP 15A, цвят чере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049"/>
        <w:gridCol w:w="1526"/>
        <w:gridCol w:w="2379"/>
        <w:gridCol w:w="3544"/>
      </w:tblGrid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умативи за принтери “HEWLETT-PACKARD” LASERJET 10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B435A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35A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 HP 35A, цвят чере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049"/>
        <w:gridCol w:w="1526"/>
        <w:gridCol w:w="2379"/>
        <w:gridCol w:w="3544"/>
      </w:tblGrid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умативи за принтери “HEWLETT-PACKARD” LASERJET 1010, LASERJET M1319 MF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2612A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12A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 HP 12A, цвят чере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048"/>
        <w:gridCol w:w="1529"/>
        <w:gridCol w:w="2377"/>
        <w:gridCol w:w="3544"/>
      </w:tblGrid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умативи за мултифункционални устройства “HEWLETT-PACKARD” LASERJET Pro M1536dnf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CE278A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CE278A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 HP 278A, цвят чере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049"/>
        <w:gridCol w:w="1526"/>
        <w:gridCol w:w="2379"/>
        <w:gridCol w:w="3544"/>
      </w:tblGrid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Консумативи за мултифункционални устройства “HEWLETT-PACKARD” LASERJET P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1102   </w:t>
            </w:r>
            <w:r>
              <w:rPr>
                <w:rFonts w:cs="Times New Roman" w:ascii="Times New Roman" w:hAnsi="Times New Roman"/>
              </w:rPr>
              <w:t xml:space="preserve">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285AD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HP 85A Black 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 HP 85A, цвят чере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053"/>
        <w:gridCol w:w="1531"/>
        <w:gridCol w:w="2370"/>
        <w:gridCol w:w="3544"/>
      </w:tblGrid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умативи за принтери “HEWLETT-PACKARD”  LASERJET Pro 200 Color MFP M276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CF210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CF210X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онер касета HP </w:t>
            </w:r>
            <w:r>
              <w:rPr>
                <w:rFonts w:cs="Times New Roman" w:ascii="Times New Roman" w:hAnsi="Times New Roman"/>
                <w:lang w:val="en-US"/>
              </w:rPr>
              <w:t>131X</w:t>
            </w:r>
            <w:r>
              <w:rPr>
                <w:rFonts w:cs="Times New Roman" w:ascii="Times New Roman" w:hAnsi="Times New Roman"/>
              </w:rPr>
              <w:t>, цвят чере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CF211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CF211A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онер касета HP </w:t>
            </w:r>
            <w:r>
              <w:rPr>
                <w:rFonts w:cs="Times New Roman" w:ascii="Times New Roman" w:hAnsi="Times New Roman"/>
                <w:lang w:val="en-US"/>
              </w:rPr>
              <w:t>131</w:t>
            </w:r>
            <w:r>
              <w:rPr>
                <w:rFonts w:cs="Times New Roman" w:ascii="Times New Roman" w:hAnsi="Times New Roman"/>
              </w:rPr>
              <w:t>A, цвят циа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CF213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CF213A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онер касета HP </w:t>
            </w:r>
            <w:r>
              <w:rPr>
                <w:rFonts w:cs="Times New Roman" w:ascii="Times New Roman" w:hAnsi="Times New Roman"/>
                <w:lang w:val="en-US"/>
              </w:rPr>
              <w:t>131</w:t>
            </w:r>
            <w:r>
              <w:rPr>
                <w:rFonts w:cs="Times New Roman" w:ascii="Times New Roman" w:hAnsi="Times New Roman"/>
              </w:rPr>
              <w:t>A, цвят маджен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CF212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CF212A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онер касета HP </w:t>
            </w:r>
            <w:r>
              <w:rPr>
                <w:rFonts w:cs="Times New Roman" w:ascii="Times New Roman" w:hAnsi="Times New Roman"/>
                <w:lang w:val="en-US"/>
              </w:rPr>
              <w:t>131</w:t>
            </w:r>
            <w:r>
              <w:rPr>
                <w:rFonts w:cs="Times New Roman" w:ascii="Times New Roman" w:hAnsi="Times New Roman"/>
              </w:rPr>
              <w:t>A, цвят жъл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049"/>
        <w:gridCol w:w="1526"/>
        <w:gridCol w:w="2379"/>
        <w:gridCol w:w="3544"/>
      </w:tblGrid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умативи за принтери “HEWLETT-PACKARD” LASERJET 1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4092A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92A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 HP 92A, цвят чере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049"/>
        <w:gridCol w:w="1526"/>
        <w:gridCol w:w="2379"/>
        <w:gridCol w:w="3544"/>
      </w:tblGrid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умативи за принтери “HEWLETT-PACKARD” LASERJET 6L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3906A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06A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 HP 06A, цвят чере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049"/>
        <w:gridCol w:w="1526"/>
        <w:gridCol w:w="2379"/>
        <w:gridCol w:w="3544"/>
      </w:tblGrid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умативи за мултифункционални устройства “HEWLETT-PACKARD” LASERJET M1522 MF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B436A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36A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 HP 36A, цвят чере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049"/>
        <w:gridCol w:w="1526"/>
        <w:gridCol w:w="2379"/>
        <w:gridCol w:w="3544"/>
      </w:tblGrid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умативи за мултифункционални устройства “HEWLETT-PACKARD” LASERJET PRO 400 COLOR MFP M475D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410X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305X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 с висок капацитет HP 305X, цвят чере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411A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305A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 HP 305A, цвят циа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412A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305A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 HP 305A, цвят жъл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413A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305A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 HP 305A, цвят маджен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049"/>
        <w:gridCol w:w="1526"/>
        <w:gridCol w:w="2379"/>
        <w:gridCol w:w="3544"/>
      </w:tblGrid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умативи за принтери “HEWLETT-PACKARD” OFFICEJET K7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8765EE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338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ета HP 338 с черно мастил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8766EE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HP 343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ета HP 343 с три цвята мастил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2127"/>
        <w:gridCol w:w="1502"/>
        <w:gridCol w:w="2345"/>
        <w:gridCol w:w="3544"/>
      </w:tblGrid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умативи за принтери “HEWLETT-PACKARD” OFFICEJET K711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N053AE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932XL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ета HP 932XL  с черно мастил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N055AE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933XL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ета HP 933XL  с червено мастил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N054AE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933XL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ета HP 933XL  със синьо мастил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N056AE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933XL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ета HP 933XL  с жълто мастил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053"/>
        <w:gridCol w:w="1529"/>
        <w:gridCol w:w="2372"/>
        <w:gridCol w:w="3544"/>
      </w:tblGrid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умативи за “HEWLETT-PACKARD” PHOTOSMART C52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B336EE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350XL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асета HP 350 XL черн</w:t>
            </w:r>
            <w:r>
              <w:rPr>
                <w:rFonts w:cs="Times New Roman" w:ascii="Times New Roman" w:hAnsi="Times New Roman"/>
                <w:lang w:val="en-US"/>
              </w:rPr>
              <w:t>o</w:t>
            </w:r>
            <w:r>
              <w:rPr>
                <w:rFonts w:cs="Times New Roman" w:ascii="Times New Roman" w:hAnsi="Times New Roman"/>
              </w:rPr>
              <w:t xml:space="preserve"> мастило голям капацит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B338EE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351XL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ета HP 351 XL с три цвята мастило голям капацит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049"/>
        <w:gridCol w:w="1537"/>
        <w:gridCol w:w="2368"/>
        <w:gridCol w:w="3544"/>
      </w:tblGrid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умативи за мултифункционални устройства “KONICA MINOLTA” BIZHUB 16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11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114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пул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049"/>
        <w:gridCol w:w="1537"/>
        <w:gridCol w:w="2368"/>
        <w:gridCol w:w="3544"/>
      </w:tblGrid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умативи за мултифункционални устройства “KONICA MINOLTA” BIZHUB 215, “KONICA MINOLTA” BIZHUB 22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11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118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пул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045"/>
        <w:gridCol w:w="1534"/>
        <w:gridCol w:w="2375"/>
        <w:gridCol w:w="3544"/>
      </w:tblGrid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умативи за принтери “KYOCERA” FS-1120D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K-16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K-16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 цвят чере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2119"/>
        <w:gridCol w:w="1511"/>
        <w:gridCol w:w="2339"/>
        <w:gridCol w:w="3544"/>
      </w:tblGrid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умативи за мултифункционални устройства  LEXMARK   E120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16SE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16SE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, цвят чере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053"/>
        <w:gridCol w:w="1531"/>
        <w:gridCol w:w="2370"/>
        <w:gridCol w:w="3544"/>
      </w:tblGrid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умативи за мултифункционални устройства “PHILIPS” LASERMFD 60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FA-82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FA-82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 със супер голям капацитет PFA-822, цвят чере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053"/>
        <w:gridCol w:w="1529"/>
        <w:gridCol w:w="2372"/>
        <w:gridCol w:w="3544"/>
      </w:tblGrid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умативи за мултифункционални устройства “RICOH” AFICIO 20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0D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0D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, цвят чере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051"/>
        <w:gridCol w:w="1538"/>
        <w:gridCol w:w="2365"/>
        <w:gridCol w:w="3544"/>
      </w:tblGrid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умативи за мултифункционални устройства “SAMSUNG” SCX-3405, SCX-3405F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LT-D101S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LT-D101S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 MLT-D101S, цвят чере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049"/>
        <w:gridCol w:w="1539"/>
        <w:gridCol w:w="2366"/>
        <w:gridCol w:w="3544"/>
      </w:tblGrid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умативи за матрични принтери “STAR” NX 1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R  съвместим  NB 24/15 12,7mm / 24m black Nylon HD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89.50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сета с лента за матричен принтер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048"/>
        <w:gridCol w:w="1540"/>
        <w:gridCol w:w="2366"/>
        <w:gridCol w:w="3544"/>
      </w:tblGrid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умативи за мултифункционални устройства “SAMSUNG” Xpress M2875FD, Xpress M2675F, Xpress SL-M26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LT-D116L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LT-D116L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 MLT-D116L, цвят чере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LT-R11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LT-R116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абанен модул MLT-R1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048"/>
        <w:gridCol w:w="1540"/>
        <w:gridCol w:w="2366"/>
        <w:gridCol w:w="3544"/>
      </w:tblGrid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мултифункционални устройства “SAMSUNG” SCX-5635FN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LT-D2082L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LT-D2082L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 MLT-D2082L, цвят чере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12"/>
        <w:gridCol w:w="1559"/>
        <w:gridCol w:w="2410"/>
        <w:gridCol w:w="3544"/>
      </w:tblGrid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мултифункционални устройства “SAMSUNG” ML 1640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LT-D1082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LT-D1082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 MLT-D1082S, цвят чере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048"/>
        <w:gridCol w:w="1540"/>
        <w:gridCol w:w="2366"/>
        <w:gridCol w:w="3544"/>
      </w:tblGrid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умативи за мултифункционални устройства “SAMSUNG” SCX 4521F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452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CX-4521D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 SCX-4521D3, цвят чере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15"/>
        <w:gridCol w:w="1511"/>
        <w:gridCol w:w="2328"/>
        <w:gridCol w:w="3544"/>
      </w:tblGrid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умативи за мултифункционални устройства “TOSHIBA” e-STUDIO2505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250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250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, цвят чере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250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250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абанен моду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2"/>
        <w:gridCol w:w="1499"/>
        <w:gridCol w:w="2333"/>
        <w:gridCol w:w="3544"/>
      </w:tblGrid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умативи за “XEROX” WORKCENTRE 574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R0104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1 Toner Cartridg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13R67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2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2 Xerographic Modul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R0075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3 Fuser Modul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8R1289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4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4 Waste Toner Bottl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5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5 Ozone Filter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R0071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6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6 Document Feeder Feed Rol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2112"/>
        <w:gridCol w:w="1523"/>
        <w:gridCol w:w="2334"/>
        <w:gridCol w:w="3544"/>
      </w:tblGrid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умативи за мултифункционални устройства “XEROX” PHASER 3100MFP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R0137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R01379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, цвят черен с голям капацит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2123"/>
        <w:gridCol w:w="1527"/>
        <w:gridCol w:w="2319"/>
        <w:gridCol w:w="3544"/>
      </w:tblGrid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умативи за принтери “XEROX” PHASER 3110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R0063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R00639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, цвят чере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2123"/>
        <w:gridCol w:w="1527"/>
        <w:gridCol w:w="2319"/>
        <w:gridCol w:w="3544"/>
      </w:tblGrid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умативи за принтери “XEROX” PHASER 3117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R0115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R01159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 цвят чере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2123"/>
        <w:gridCol w:w="1527"/>
        <w:gridCol w:w="2319"/>
        <w:gridCol w:w="3544"/>
      </w:tblGrid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умативи за принтери “XEROX” PHASER 3121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R0072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R00725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, цвят чере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2111"/>
        <w:gridCol w:w="1524"/>
        <w:gridCol w:w="2335"/>
        <w:gridCol w:w="3544"/>
      </w:tblGrid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умативи за принтери “XEROX” PHASER 6125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R0133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R01335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, цвят циа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R0133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R01336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, цвят маджен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R0133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R0133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, цвят жъл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R0133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R01338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, цвят чере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2111"/>
        <w:gridCol w:w="1524"/>
        <w:gridCol w:w="2335"/>
        <w:gridCol w:w="3544"/>
      </w:tblGrid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умативи за мултифункционални устройства “XEROX” WORKCENTRE 3045, PHASER 3010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R0218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R0218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 цвят черен с голям капацит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2123"/>
        <w:gridCol w:w="1527"/>
        <w:gridCol w:w="2319"/>
        <w:gridCol w:w="3544"/>
      </w:tblGrid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умативи за мултифункционални устройства “XEROX” WORKCENTRE 3119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R0062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R00625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 цвят чере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ubtitle"/>
        <w:rPr>
          <w:rFonts w:ascii="Times New Roman" w:hAnsi="Times New Roman" w:cs="Times New Roman"/>
          <w:sz w:val="22"/>
          <w:szCs w:val="22"/>
          <w:highlight w:val="cyan"/>
        </w:rPr>
      </w:pPr>
      <w:r>
        <w:rPr>
          <w:rFonts w:cs="Times New Roman" w:ascii="Times New Roman" w:hAnsi="Times New Roman"/>
          <w:sz w:val="22"/>
          <w:szCs w:val="22"/>
          <w:highlight w:val="cyan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2123"/>
        <w:gridCol w:w="1527"/>
        <w:gridCol w:w="2319"/>
        <w:gridCol w:w="3544"/>
      </w:tblGrid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умативи за мултифункционални устройства “XEROX” WORKCENTRE 7120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R0146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R0146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 006R01461, цвят чере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R0146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R0146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 006R01462, цвят жъл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R0146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R01463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 006R01463, цвят маджен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R0146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R01464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 006R01464, цвят циа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R0065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R00657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mart Kit Drum Cartridge Blac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R0065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R00658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mart Kit Drum Cartridge Yellow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R0065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R00659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mart Kit Drum Cartridge Magent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R0066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R00660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mart Kit Drum Cartridge Cya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8R1308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8R13089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mart Kit Waste Toner Container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8R1308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8R13088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mart Kit Fuser Modul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8R1308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8R13086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cond Bias Rol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R0061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R00610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fer Bel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2123"/>
        <w:gridCol w:w="1527"/>
        <w:gridCol w:w="2319"/>
        <w:gridCol w:w="3544"/>
      </w:tblGrid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умативи за мултифункционални устройства “XEROX” WORKCENTRE 7132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R0131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R01319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 006R01319, цвят чере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R0127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R0127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 006R01271, цвят жъл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R0127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R0127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 006R01272, цвят маджен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R0127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R01273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 006R01273, цвят циа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4K92402 064K9233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4K92402                    064K9233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BT Belt Assembl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BT Bel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8R1302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8R13023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ser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R0063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R00636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um Modul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R0059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R00593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BT Cleaner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2111"/>
        <w:gridCol w:w="1524"/>
        <w:gridCol w:w="2335"/>
        <w:gridCol w:w="3544"/>
      </w:tblGrid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умативи за мултифункционални устройства “XEROX” WORKCENTRE PE220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R0062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R0062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, цвят чере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2111"/>
        <w:gridCol w:w="1524"/>
        <w:gridCol w:w="2335"/>
        <w:gridCol w:w="3544"/>
      </w:tblGrid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умативи за мултифункционални устройства “XEROX” WORKCENTRE PE114 е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R0060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R0060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, цвят чере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2111"/>
        <w:gridCol w:w="1524"/>
        <w:gridCol w:w="2335"/>
        <w:gridCol w:w="3544"/>
      </w:tblGrid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умативи за мултифункционални устройства “XEROX” WORKCENTRE 3025, PHASER 3020B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R0277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R0277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, цвят чере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2007"/>
        <w:gridCol w:w="1553"/>
        <w:gridCol w:w="2410"/>
        <w:gridCol w:w="3544"/>
      </w:tblGrid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умативи за мултифункционални устройства “BROTHER” MFC-J6920DW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other LC-125BK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other LC-125B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,  черно мастил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other LC-125C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other LC-125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,  синьо мастил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other LC-125M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rother LC-125M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,  червено мастил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other LC-125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other LC-125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,  жълто мастил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92"/>
        <w:gridCol w:w="1551"/>
        <w:gridCol w:w="2411"/>
        <w:gridCol w:w="3544"/>
      </w:tblGrid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Консумативи за мултифункционални устройства “XEROX” WORKCENTRE 3225, PHASER 3260</w:t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R0277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R0277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, цвят черен с голям капацит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R0047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R0047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абанен моду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92"/>
        <w:gridCol w:w="1551"/>
        <w:gridCol w:w="2411"/>
        <w:gridCol w:w="3544"/>
      </w:tblGrid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Консумативи за мултифункционални устройства HP Color LaserJet MFP M477fdw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F410X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410X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 HP 410X, цвят черен с голям капацит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F411X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410X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 HP 410X, цвят циан с голям капацит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F412X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410X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 HP 410X, цвят жълт с голям капацит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F413X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F413X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 HP 410X, цвят маджента с голям капацит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95"/>
        <w:gridCol w:w="1558"/>
        <w:gridCol w:w="2401"/>
        <w:gridCol w:w="3544"/>
      </w:tblGrid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умативи за мултифункционални устройства BROTHER HL-1110</w:t>
            </w:r>
          </w:p>
        </w:tc>
      </w:tr>
      <w:tr>
        <w:trPr>
          <w:trHeight w:val="4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103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103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, цвят чере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-103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-103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абанен моду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95"/>
        <w:gridCol w:w="1558"/>
        <w:gridCol w:w="2401"/>
        <w:gridCol w:w="3544"/>
      </w:tblGrid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умативи за мултифункционални устройства XEROX VERSALINK B7030</w:t>
            </w:r>
          </w:p>
        </w:tc>
      </w:tr>
      <w:tr>
        <w:trPr>
          <w:trHeight w:val="4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R0339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R03395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, цвят чере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R0339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R03396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, цвят чере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R0077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R00779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абанен моду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95"/>
        <w:gridCol w:w="1558"/>
        <w:gridCol w:w="2401"/>
        <w:gridCol w:w="3544"/>
      </w:tblGrid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умативи за мултифункционални устройства Lexmark MX317dn</w:t>
            </w:r>
          </w:p>
        </w:tc>
      </w:tr>
      <w:tr>
        <w:trPr>
          <w:trHeight w:val="4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B2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B200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, цвят чере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B2H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B2H0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, цвят чере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F0Z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F0Z0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абанен моду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2123"/>
        <w:gridCol w:w="1527"/>
        <w:gridCol w:w="2319"/>
        <w:gridCol w:w="3544"/>
      </w:tblGrid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умативи за мултифункционални устройства “XEROX” WORKCENTRE 6027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2"/>
                <w:shd w:fill="FFFFFF" w:val="clear"/>
              </w:rPr>
              <w:t>106R0276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2"/>
                <w:shd w:fill="FFFFFF" w:val="clear"/>
              </w:rPr>
              <w:t>106R02763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онер касета </w:t>
            </w:r>
            <w:r>
              <w:rPr>
                <w:rFonts w:cs="Times New Roman" w:ascii="Times New Roman" w:hAnsi="Times New Roman"/>
                <w:spacing w:val="2"/>
                <w:shd w:fill="FFFFFF" w:val="clear"/>
              </w:rPr>
              <w:t>106R02763</w:t>
            </w:r>
            <w:r>
              <w:rPr>
                <w:rFonts w:cs="Times New Roman" w:ascii="Times New Roman" w:hAnsi="Times New Roman"/>
              </w:rPr>
              <w:t>, цвят чере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2"/>
                <w:shd w:fill="FFFFFF" w:val="clear"/>
              </w:rPr>
              <w:t>106R0276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2"/>
                <w:shd w:fill="FFFFFF" w:val="clear"/>
              </w:rPr>
              <w:t>106R0276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нер касета </w:t>
            </w:r>
            <w:r>
              <w:rPr>
                <w:rFonts w:cs="Times New Roman" w:ascii="Times New Roman" w:hAnsi="Times New Roman"/>
                <w:spacing w:val="2"/>
                <w:shd w:fill="FFFFFF" w:val="clear"/>
              </w:rPr>
              <w:t>106R02762</w:t>
            </w:r>
            <w:r>
              <w:rPr>
                <w:rFonts w:cs="Times New Roman" w:ascii="Times New Roman" w:hAnsi="Times New Roman"/>
              </w:rPr>
              <w:t xml:space="preserve">, цвят жълт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2"/>
                <w:shd w:fill="FFFFFF" w:val="clear"/>
              </w:rPr>
              <w:t>106R0276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2"/>
                <w:shd w:fill="FFFFFF" w:val="clear"/>
              </w:rPr>
              <w:t>106R0276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онер касета </w:t>
            </w:r>
            <w:r>
              <w:rPr>
                <w:rFonts w:cs="Times New Roman" w:ascii="Times New Roman" w:hAnsi="Times New Roman"/>
                <w:spacing w:val="2"/>
                <w:shd w:fill="FFFFFF" w:val="clear"/>
              </w:rPr>
              <w:t>106R02761</w:t>
            </w:r>
            <w:r>
              <w:rPr>
                <w:rFonts w:cs="Times New Roman" w:ascii="Times New Roman" w:hAnsi="Times New Roman"/>
              </w:rPr>
              <w:t>,цвят маджен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2"/>
                <w:shd w:fill="FFFFFF" w:val="clear"/>
              </w:rPr>
              <w:t>106R0276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2"/>
                <w:shd w:fill="FFFFFF" w:val="clear"/>
              </w:rPr>
              <w:t>106R02760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онер касета </w:t>
            </w:r>
            <w:r>
              <w:rPr>
                <w:rFonts w:cs="Times New Roman" w:ascii="Times New Roman" w:hAnsi="Times New Roman"/>
                <w:spacing w:val="2"/>
                <w:shd w:fill="FFFFFF" w:val="clear"/>
              </w:rPr>
              <w:t>106R02760</w:t>
            </w:r>
            <w:r>
              <w:rPr>
                <w:rFonts w:cs="Times New Roman" w:ascii="Times New Roman" w:hAnsi="Times New Roman"/>
              </w:rPr>
              <w:t>, цвят циа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2123"/>
        <w:gridCol w:w="1527"/>
        <w:gridCol w:w="2319"/>
        <w:gridCol w:w="3544"/>
      </w:tblGrid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умативи за мултифункционални устройства  Samsung CLX-6260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kern w:val="2"/>
                <w:lang w:eastAsia="bg-BG"/>
              </w:rPr>
              <w:t>CLT-K506S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2"/>
                <w:shd w:fill="FFFFFF" w:val="clear"/>
              </w:rPr>
              <w:t>CLT-K506S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онер касета </w:t>
            </w:r>
            <w:r>
              <w:rPr>
                <w:rFonts w:cs="Times New Roman" w:ascii="Times New Roman" w:hAnsi="Times New Roman"/>
                <w:spacing w:val="2"/>
                <w:shd w:fill="FFFFFF" w:val="clear"/>
              </w:rPr>
              <w:t>CLT-K506S</w:t>
            </w:r>
            <w:r>
              <w:rPr>
                <w:rFonts w:cs="Times New Roman" w:ascii="Times New Roman" w:hAnsi="Times New Roman"/>
              </w:rPr>
              <w:t>, цвят чере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kern w:val="2"/>
                <w:lang w:eastAsia="bg-BG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kern w:val="2"/>
                <w:lang w:eastAsia="bg-BG"/>
              </w:rPr>
              <w:t>CLT-M506S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kern w:val="2"/>
                <w:lang w:eastAsia="bg-BG"/>
              </w:rPr>
              <w:t>CLT-M506S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онер </w:t>
            </w:r>
            <w:r>
              <w:rPr>
                <w:rFonts w:cs="Times New Roman" w:ascii="Times New Roman" w:hAnsi="Times New Roman"/>
                <w:color w:val="000000"/>
              </w:rPr>
              <w:t>CLT-M506S</w:t>
            </w:r>
            <w:r>
              <w:rPr>
                <w:rFonts w:cs="Times New Roman" w:ascii="Times New Roman" w:hAnsi="Times New Roman"/>
              </w:rPr>
              <w:t xml:space="preserve">, цвят маджент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before="280" w:after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CLT-C506S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before="28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CLT-C506S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 CLT-C506S, цвят циа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2"/>
                <w:shd w:fill="FFFFFF" w:val="clear"/>
              </w:rPr>
              <w:t>CLT-Y506S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2"/>
                <w:shd w:fill="FFFFFF" w:val="clear"/>
              </w:rPr>
              <w:t>CLT-Y506S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онер касета </w:t>
            </w:r>
            <w:r>
              <w:rPr>
                <w:rFonts w:cs="Times New Roman" w:ascii="Times New Roman" w:hAnsi="Times New Roman"/>
                <w:spacing w:val="2"/>
                <w:shd w:fill="FFFFFF" w:val="clear"/>
              </w:rPr>
              <w:t>CLT-Y506S</w:t>
            </w:r>
            <w:r>
              <w:rPr>
                <w:rFonts w:cs="Times New Roman" w:ascii="Times New Roman" w:hAnsi="Times New Roman"/>
              </w:rPr>
              <w:t>, цвят жъл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2"/>
                <w:shd w:fill="FFFFFF" w:val="clear"/>
              </w:rPr>
              <w:t>CLT-K506L</w:t>
            </w:r>
            <w:r>
              <w:rPr>
                <w:rFonts w:cs="Times New Roman" w:ascii="Times New Roman" w:hAnsi="Times New Roman"/>
              </w:rPr>
              <w:t>,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2"/>
                <w:shd w:fill="FFFFFF" w:val="clear"/>
              </w:rPr>
              <w:t>CLT-K506L</w:t>
            </w:r>
            <w:r>
              <w:rPr>
                <w:rFonts w:cs="Times New Roman" w:ascii="Times New Roman" w:hAnsi="Times New Roman"/>
              </w:rPr>
              <w:t>,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онер касета </w:t>
            </w:r>
            <w:r>
              <w:rPr>
                <w:rFonts w:cs="Times New Roman" w:ascii="Times New Roman" w:hAnsi="Times New Roman"/>
                <w:spacing w:val="2"/>
                <w:shd w:fill="FFFFFF" w:val="clear"/>
              </w:rPr>
              <w:t>CLT-K506L</w:t>
            </w:r>
            <w:r>
              <w:rPr>
                <w:rFonts w:cs="Times New Roman" w:ascii="Times New Roman" w:hAnsi="Times New Roman"/>
              </w:rPr>
              <w:t>, цвят чере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2"/>
                <w:shd w:fill="FFFFFF" w:val="clear"/>
              </w:rPr>
              <w:t>CLT-M506L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2"/>
                <w:shd w:fill="FFFFFF" w:val="clear"/>
              </w:rPr>
              <w:t>CLT-M506L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онер касета </w:t>
            </w:r>
            <w:r>
              <w:rPr>
                <w:rFonts w:cs="Times New Roman" w:ascii="Times New Roman" w:hAnsi="Times New Roman"/>
                <w:spacing w:val="2"/>
                <w:shd w:fill="FFFFFF" w:val="clear"/>
              </w:rPr>
              <w:t>CLT-M506L</w:t>
            </w:r>
            <w:r>
              <w:rPr>
                <w:rFonts w:cs="Times New Roman" w:ascii="Times New Roman" w:hAnsi="Times New Roman"/>
              </w:rPr>
              <w:t xml:space="preserve">,цвят маджента           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2"/>
                <w:shd w:fill="FFFFFF" w:val="clear"/>
              </w:rPr>
              <w:t>CLT-C506L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2"/>
                <w:shd w:fill="FFFFFF" w:val="clear"/>
              </w:rPr>
              <w:t>CLT-C506L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онер касета </w:t>
            </w:r>
            <w:r>
              <w:rPr>
                <w:rFonts w:cs="Times New Roman" w:ascii="Times New Roman" w:hAnsi="Times New Roman"/>
                <w:spacing w:val="2"/>
                <w:shd w:fill="FFFFFF" w:val="clear"/>
              </w:rPr>
              <w:t>CLT-C506L</w:t>
            </w:r>
            <w:r>
              <w:rPr>
                <w:rFonts w:cs="Times New Roman" w:ascii="Times New Roman" w:hAnsi="Times New Roman"/>
              </w:rPr>
              <w:t>, цвят циа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2"/>
                <w:shd w:fill="FFFFFF" w:val="clear"/>
              </w:rPr>
              <w:t>CLT-Y506L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2"/>
                <w:shd w:fill="FFFFFF" w:val="clear"/>
              </w:rPr>
              <w:t>CLT-Y506L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онер касета </w:t>
            </w:r>
            <w:r>
              <w:rPr>
                <w:rFonts w:cs="Times New Roman" w:ascii="Times New Roman" w:hAnsi="Times New Roman"/>
                <w:spacing w:val="2"/>
                <w:shd w:fill="FFFFFF" w:val="clear"/>
              </w:rPr>
              <w:t>CLT-Y506L</w:t>
            </w:r>
            <w:r>
              <w:rPr>
                <w:rFonts w:cs="Times New Roman" w:ascii="Times New Roman" w:hAnsi="Times New Roman"/>
              </w:rPr>
              <w:t>, цвят жъл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7"/>
        <w:gridCol w:w="1559"/>
        <w:gridCol w:w="2268"/>
        <w:gridCol w:w="3544"/>
      </w:tblGrid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умативи за принтери “KYOCERA“ ECOSYS FS-1370-D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K-1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K-1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, цвят чере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/>
      </w:pPr>
      <w:r>
        <w:rPr/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7"/>
        <w:gridCol w:w="1559"/>
        <w:gridCol w:w="2268"/>
        <w:gridCol w:w="3544"/>
      </w:tblGrid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умативи за принтери “PANTUM“ P2200/P2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2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6200"/>
            </w:tblGrid>
            <w:tr>
              <w:trPr>
                <w:trHeight w:val="300" w:hRule="atLeast"/>
              </w:trPr>
              <w:tc>
                <w:tcPr>
                  <w:tcW w:w="62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187Консумативи за принтери “PANTUM“ P2200/P25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2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-210E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-210E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, цвят чере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/>
      </w:pPr>
      <w:r>
        <w:rPr/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7"/>
        <w:gridCol w:w="1559"/>
        <w:gridCol w:w="2268"/>
        <w:gridCol w:w="3544"/>
      </w:tblGrid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умативи за мултифункционални устройства “HEWLETT-PACKARD” LASERJET MFP  M436nd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F256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HP 56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 цвят чере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F256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56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 цвят черен с голям капацит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F257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57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абанен моду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/>
      </w:pPr>
      <w:r>
        <w:rPr/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7"/>
        <w:gridCol w:w="1559"/>
        <w:gridCol w:w="2268"/>
        <w:gridCol w:w="3544"/>
      </w:tblGrid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Консумативи за мултифункционални устройства “XEROX” B205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b/>
              </w:rPr>
              <w:t>“XEROX” B215</w:t>
            </w:r>
            <w:r>
              <w:rPr>
                <w:rFonts w:cs="Times New Roman" w:ascii="Times New Roman" w:hAnsi="Times New Roman"/>
                <w:b/>
                <w:lang w:val="en-US"/>
              </w:rPr>
              <w:t>DN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R04348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R04347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 цвят чере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R006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R006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абанен моду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7"/>
        <w:gridCol w:w="1559"/>
        <w:gridCol w:w="2268"/>
        <w:gridCol w:w="3544"/>
      </w:tblGrid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умативи за мултифункционални устройства “CANON” ImageRunner iR C30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4C002A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-EXV 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 цвят чере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5C002A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-EXV 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 цвят циа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6C002A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-EXV 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 цвят маджен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7C002A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-EXV 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 цвят жъл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28B003A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-EXV 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абанен моду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7"/>
        <w:gridCol w:w="1559"/>
        <w:gridCol w:w="2268"/>
        <w:gridCol w:w="3544"/>
      </w:tblGrid>
      <w:tr>
        <w:trPr>
          <w:trHeight w:val="247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умативи за мултифункционални устройства “SHARP” MFP AR-6026N</w:t>
            </w:r>
          </w:p>
        </w:tc>
      </w:tr>
      <w:tr>
        <w:trPr>
          <w:trHeight w:val="4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X238G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X238G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, цвят чере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X237G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X237G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, цвят чере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X312G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X312G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абанен моду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X312G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X312G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велопе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73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559"/>
        <w:gridCol w:w="2268"/>
        <w:gridCol w:w="3544"/>
      </w:tblGrid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умативи за мултифункционални устройства “SHARP” MX M-264N</w:t>
            </w:r>
          </w:p>
        </w:tc>
      </w:tr>
      <w:tr>
        <w:trPr>
          <w:trHeight w:val="1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X312G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X312G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, цвят чере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X312G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X312G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абанен моду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7"/>
        <w:gridCol w:w="1559"/>
        <w:gridCol w:w="2268"/>
        <w:gridCol w:w="3544"/>
      </w:tblGrid>
      <w:tr>
        <w:trPr>
          <w:trHeight w:val="253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умативи за мултифункционални устройства “XEROX” DocuCentre SC2020</w:t>
            </w:r>
          </w:p>
        </w:tc>
      </w:tr>
      <w:tr>
        <w:trPr>
          <w:trHeight w:val="1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R016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R016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 цвят чере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R016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R016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 цвят циа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R016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R016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 цвят маджен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R016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R016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 цвят жъл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R006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R006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абанен моду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7"/>
        <w:gridCol w:w="1559"/>
        <w:gridCol w:w="2268"/>
        <w:gridCol w:w="3544"/>
      </w:tblGrid>
      <w:tr>
        <w:trPr>
          <w:trHeight w:val="256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умативи за мултифункционални устройства “LEXMARK” MB2236ADW</w:t>
            </w:r>
          </w:p>
        </w:tc>
      </w:tr>
      <w:tr>
        <w:trPr>
          <w:trHeight w:val="1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B222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00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B22200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, цвят чере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B222</w:t>
            </w:r>
            <w:r>
              <w:rPr>
                <w:rFonts w:cs="Times New Roman" w:ascii="Times New Roman" w:hAnsi="Times New Roman"/>
                <w:lang w:val="en-US"/>
              </w:rPr>
              <w:t>H</w:t>
            </w: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222H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, цвят чере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220Z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220Z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абанен моду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5"/>
      <w:type w:val="nextPage"/>
      <w:pgSz w:w="11906" w:h="16838"/>
      <w:pgMar w:left="1417" w:right="1417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4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Calibri" w:cs="Times New Roman"/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ycontrolgroupitem">
    <w:name w:val="ty-control-group__item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ner-kaseti.com/namereni-rezultati-pri-tyrsene-za-toner-kaseti-glavi.php?toner_code=NPG-1" TargetMode="External"/><Relationship Id="rId3" Type="http://schemas.openxmlformats.org/officeDocument/2006/relationships/hyperlink" Target="http://toner-kaseti.com/namereni-rezultati-pri-tyrsene-za-toner-kaseti-glavi.php?toner_code=NPG-1" TargetMode="External"/><Relationship Id="rId4" Type="http://schemas.openxmlformats.org/officeDocument/2006/relationships/hyperlink" Target="http://toner-kaseti.com/namereni-rezultati-pri-tyrsene-za-toner-kaseti-glavi.php?toner_code=NPG-1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8:15:00Z</dcterms:created>
  <dc:creator>Pavlina Hristova</dc:creator>
  <dc:description/>
  <cp:keywords/>
  <dc:language>en-US</dc:language>
  <cp:lastModifiedBy>Йоана Иванова</cp:lastModifiedBy>
  <cp:lastPrinted>2014-04-23T13:35:00Z</cp:lastPrinted>
  <dcterms:modified xsi:type="dcterms:W3CDTF">2019-09-13T12:39:00Z</dcterms:modified>
  <cp:revision>14</cp:revision>
  <dc:subject/>
  <dc:title>Консумативи за мултифункционални устройства “BROTHER” DCP-7010</dc:title>
</cp:coreProperties>
</file>